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809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074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319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321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