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48377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84734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73897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63510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13436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2032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65713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6806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40537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71274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96611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