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13811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80077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49596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22407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54176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53226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91825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60117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36168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23409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94044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