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19568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01305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26273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5083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