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09141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39929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