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54339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04496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90225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36124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