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5393311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759240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3159675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