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94436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19121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