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146687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434649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15338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61327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