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02306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72936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83408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93741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