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28598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29278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743064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35452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