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07703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239770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30328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99364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