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117637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47105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101307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