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6855410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211072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780983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6019205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0642511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6979837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5934226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