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46289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98783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