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823999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3284810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0690320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873691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