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26667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87718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44668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