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29696412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5756902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69267245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8526848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023701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9617987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29107660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