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908662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281635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041263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272918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