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79281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69728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13403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