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056915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94827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612085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77257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69160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806076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47298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