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1352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87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2641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6302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