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173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003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736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869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