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687228381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820237714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251572785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64411630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