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5239780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8590188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6956817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3088718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