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518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699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508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069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