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94624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31019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44165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37589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