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8347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44388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12460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0514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