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��꡼���Ρ���</w:t>
        <w:tab/>
        <w:t>by taka@exsys.prm.prug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ߤ</w:t>
      </w:r>
      <w:r>
        <w:rPr/>
        <w:t>ΤȤ�����Τ</w:t>
      </w:r>
      <w:r>
        <w:rPr>
          <w:rtl w:val="true"/>
        </w:rPr>
        <w:t>ߤ</w:t>
      </w:r>
      <w:r>
        <w:rPr/>
        <w:t>��</w:t>
      </w:r>
      <w:r>
        <w:rPr/>
        <w:t>б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707.</w:t>
        <w:tab/>
        <w:t>multi-volume restore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709.</w:t>
        <w:tab/>
        <w:t>encode���Υ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709.</w:t>
        <w:tab/>
        <w:t>SUN3�ǡ�core dump����</w:t>
      </w:r>
      <w:r>
        <w:rPr/>
        <w:t>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709.</w:t>
        <w:tab/>
        <w:t>restore����ʣ��ե�����λ����ǽ�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710.</w:t>
        <w:tab/>
        <w:t>filename�λ��</w:t>
      </w:r>
      <w:r>
        <w:rPr/>
        <w:t>꤬</w:t>
      </w:r>
      <w:r>
        <w:rPr/>
        <w:t>MAX=32���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711.</w:t>
        <w:tab/>
        <w:t>dispish�����disp#�Τ</w:t>
      </w:r>
      <w:r>
        <w:rPr>
          <w:rtl w:val="true"/>
        </w:rPr>
        <w:t>ޤޤ</w:t>
      </w:r>
      <w:r>
        <w:rPr/>
        <w:t>���</w:t>
      </w:r>
      <w:r>
        <w:rPr/>
        <w:t>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712.</w:t>
        <w:tab/>
        <w:t>�</w:t>
      </w:r>
      <w:r>
        <w:rPr>
          <w:rtl w:val="true"/>
        </w:rPr>
        <w:t>ޥ��ܥ</w:t>
      </w:r>
      <w:r>
        <w:rPr/>
        <w:t>�</w:t>
      </w:r>
      <w:r>
        <w:rPr/>
        <w:t>塼������</w:t>
      </w:r>
      <w:r>
        <w:rPr/>
        <w:t>˥����</w:t>
      </w:r>
      <w:r>
        <w:rPr/>
        <w:t>ॹ����</w:t>
      </w:r>
      <w:r>
        <w:rPr>
          <w:rtl w:val="true"/>
        </w:rPr>
        <w:t>פ����߻</w:t>
      </w:r>
      <w:r>
        <w:rPr/>
        <w:t>��</w:t>
      </w:r>
      <w:r>
        <w:rPr/>
        <w:t>ˤʤ�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716.</w:t>
        <w:tab/>
        <w:t>-DNAMELOWER �ǡ����ϥե�����̾��ʸ����Ѵ��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716.</w:t>
        <w:tab/>
        <w:t>-DTZSET -DFTIME�����ɲá�-DSCO���ѻ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716.</w:t>
        <w:tab/>
        <w:t>-DNOINDEX ���ɲá�-DSysV���ѻ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716.</w:t>
        <w:tab/>
        <w:t>-DNOBCOPY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717.</w:t>
        <w:tab/>
        <w:t>���</w:t>
      </w:r>
      <w:r>
        <w:rPr>
          <w:rtl w:val="true"/>
        </w:rPr>
        <w:t>ץ</w:t>
      </w:r>
      <w:r>
        <w:rPr/>
        <w:t>�������</w:t>
      </w:r>
      <w:r>
        <w:rPr/>
        <w:t>˻��</w:t>
      </w:r>
      <w:r>
        <w:rPr/>
        <w:t>ꤷ�����������</w:t>
      </w:r>
      <w:r>
        <w:rPr/>
        <w:t>ȥ</w:t>
      </w:r>
      <w:r>
        <w:rPr/>
        <w:t>뤬</w:t>
      </w:r>
      <w:r>
        <w:rPr/>
        <w:t>ɽ��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717.</w:t>
        <w:tab/>
        <w:t>restore�ǡ��ե�����̾����</w:t>
      </w:r>
      <w:r>
        <w:rPr/>
        <w:t>ꤷ�</w:t>
      </w:r>
      <w:r>
        <w:rPr/>
        <w:t>ʤ��ȡ�ɸ����Ϥ�������</w:t>
      </w:r>
      <w:r>
        <w:rPr/>
        <w:t>褦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719.</w:t>
        <w:tab/>
        <w:t>restore�ǡ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Ȥ��Υ�å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220. dispish�ǡ�ʬ�</w:t>
      </w:r>
      <w:r>
        <w:rPr/>
        <w:t>䤵�줿��������</w:t>
      </w:r>
      <w:r>
        <w:rPr/>
        <w:t>64K�</w:t>
      </w:r>
      <w:r>
        <w:rPr/>
        <w:t>ۤ�����</w:t>
      </w:r>
      <w:r>
        <w:rPr/>
        <w:t>ɽ���������Τ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220. mencode.c �</w:t>
      </w:r>
      <w:r>
        <w:rPr>
          <w:rtl w:val="true"/>
        </w:rPr>
        <w:t>إ</w:t>
      </w:r>
      <w:r>
        <w:rPr/>
        <w:t>å���ʬ�Υ</w:t>
      </w:r>
      <w:r>
        <w:rPr/>
        <w:t>饤���</w:t>
      </w:r>
      <w:r>
        <w:rPr/>
        <w:t>ֹ</w:t>
      </w:r>
      <w:r>
        <w:rPr/>
        <w:t>椬���������</w:t>
      </w:r>
      <w:r>
        <w:rPr/>
        <w:t>Τ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107.</w:t>
        <w:tab/>
        <w:t>-DNOINDEX�ν���������ä��Τǡ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