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664409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664409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664409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664409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664409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664409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66440968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664409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664409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66440968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664409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664409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664409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6644096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6644096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6644096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6644096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6644096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6644096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6644096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6644096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6644096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6644096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6644096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6644096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6644096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6644096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6644096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6644096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6644096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6644096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6644096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6644096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6644096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6644096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6644096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6644096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6644096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6644096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