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Appendix A. The concerpt of program files</w:t>
      </w:r>
    </w:p>
    <w:p>
      <w:pPr>
        <w:pStyle w:val="Normal"/>
        <w:jc w:val="both"/>
        <w:rPr/>
      </w:pPr>
      <w:r>
        <w:rPr/>
        <w:t>Appendix A.1 OFPBatchSwarm.h/ OFPBatchSwarm.m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global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OFPModelSwarm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OFPStatSwarm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Trace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mplementation OFPBatchSwarm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reate: (id) aZone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OFPBatchSwarm * obj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obj = [super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return obj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buildObjects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trace = [Trace create: [self getZone]];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[super buildObjects];</w:t>
            </w:r>
            <w:r>
              <w:rPr>
                <w:rFonts w:cs="Arial" w:ascii="Arial" w:hAnsi="Arial"/>
                <w:sz w:val="20"/>
              </w:rPr>
              <w:t xml:space="preserve">         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 create the model swarm here.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ofpModelSwarm = [OFPModelSwarm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[ofpModelSwarm buildObjects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/ create the statistic swarm here. 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ofpStatSwarm = [OFPStatSwarm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[ofpStatSwarm buildObjects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[ofpStatSwarm setOfpModel: ofpModelSwarm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} 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buildActions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[super buildActions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 model swarm builds its own schedule.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[ofpModelSwarm buildActions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 statistics swarm builds itw own schedule.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[ofpStatSwarm buildActions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 stop schedule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stopSchedule = [Schedule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[stopSchedule at: endDay*UNIT createActionTo: self message: M(stopRunning)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} </w:t>
            </w:r>
          </w:p>
          <w:p>
            <w:pPr>
              <w:pStyle w:val="Style12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ctivateIn: (id) swarmContex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[super activateIn: swarmContext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 activate the model swarm.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[ofpModelSwarm activateIn: self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 activate the statistics swarm.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[ofpStatSwarm activateIn: self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 activate the stop schedule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[stopSchedule activateIn: self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 Activate returns the swarm activity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return [self getSwarmActivity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o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[swarmActivity run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return [swarmActivity getStatus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topRunning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[getTopLevelActivity() terminat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fclose(freport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[trace closeDebugFil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ppendix A.2 OFPModelSwarm.h/ OFPModelSwarm.m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OFPModelSwarm.h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global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SCNEntitySwarm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Trace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nterface OFPModelSwarm: Swarm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id &lt;Array&gt; scnEArra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id &lt;Array&gt; compArra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id printClockSchedul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id trace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reate: (id) aZon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buildObject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buildAction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ctivateIn: (id) swarmContex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etConfigFiles: (char *) configFil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etScnConfig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kipComments: (FILE *) filePoi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intForDebug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nitialization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etCompList: (int) prod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llocateEntity: (int) an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etScnEArra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intClock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OFPModelSwarm.m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OFPModelSwarm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mplementation OFPModelSwarm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reate: (id) aZone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OFPModelSwarm * newOfpM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ewOfpM = [super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return newOfpM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buildObjects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[super buildObjects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// read the files for simulation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[self getConfigFiles: configFil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// open debugfile for debugging and testing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raceAgent = [Trace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[traceAgent openDebugFil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[self getScnConfig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[self initialization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---------------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buildActions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int i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SCNEntitySwarm * scnESwarm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[super buildActions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 for debug purpose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[self printForDebug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 printClock schedule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printClockSchedule = [Schedule createBegin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[printClockSchedule setRepeatInterval: TimeStep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printClockSchedule = [printClockSchedule createEnd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[printClockSchedule at: 0 createActionTo: self message: M(printClock)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for (i=0; i&lt;[scnEArray getCount]; i++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scnESwarm = [scnEArray atOffset: i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[scnESwarm buildActions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} 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-----------------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ctivateIn: (id) swarmContex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int i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SCNEntitySwarm * scnESwarm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[super activateIn: swarmContext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[printClockSchedule activateIn: self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for (i=0; i&lt;[scnEArray getCount]; i++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scnESwarm = [scnEArray atOffset: i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[scnESwarm activateIn: self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} 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return [self getSwarmActivity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-obtain related files needed in simulation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etConfigFiles: (char *) configFile {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  <w:sz w:val="20"/>
              </w:rPr>
              <w:t>//(omit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-- obtain parameters, BOM, SCN'strcture, policies --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getScnConfig {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Section B -- obtain the product structure (compArray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Section C--- define SCN structure ------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Section D ----assign the demand management policies -- (from other file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Section E----assign the coordination strategies -- (from other file)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>/B</w:t>
            </w:r>
            <w:r>
              <w:rPr>
                <w:rFonts w:cs="Arial" w:ascii="Arial" w:hAnsi="Arial"/>
                <w:sz w:val="20"/>
              </w:rPr>
              <w:t>uild internal agents --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for (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</w:rPr>
              <w:t xml:space="preserve">=0; i&lt;NumOfEntities; i++) { 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scnESwarm = [self-&gt;scnEArray atOffset: i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[scnESwarm buildObjects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--skip the comments in the input scn.conf and scn.files file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kipComments: (FILE *) filePoin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(omit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--initialization: input outside orders and materials into the model --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nitialization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// </w:t>
            </w:r>
            <w:r>
              <w:rPr>
                <w:rFonts w:cs="Arial" w:ascii="Arial" w:hAnsi="Arial"/>
                <w:sz w:val="20"/>
              </w:rPr>
              <w:t>(omit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-----find the list of components for a product ---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etCompList: (int) prodId 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 (omit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------Allocate the scn entity by given scnId --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llocateEntity: (int) anId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// (omit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endix A.3 OFPStatSwarm.h/ OFPStatSwarm.m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OFPStatSwarm.h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global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OFPModelSwarm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Trace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nterface OFPStatSwarm: Swarm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id ofpModel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id statActions, statSchedul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Trace * trac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reate: (id) aZon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buildObject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buildAction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ctivateIn: (id) swarmContex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OfpModel: (id) agent;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  <w:sz w:val="20"/>
              </w:rPr>
              <w:t>@end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OFPStatSwarm.m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OFPStatSwarm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mplementation OFPStatSwarm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reate: (id) aZone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OFPStatSwarm * newOfp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ewOfpS = [super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return newOfp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buildObjects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[super buildObjects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race = [Trace create: [self getZone]];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---------------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buildActions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Array&gt; scnEArra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f ((freport = fopen(reportFile, "w")) == NULL)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[SourceMessage raiseEvent: "Error in opening file reportFile.\n"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printf(freport, "*** %s \n", Notes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printf(freport, "Scn#  CycT FR InvC  CapU  E/D  E/W  T/D  T/W@\n"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[super buildActions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statActions = [ActionGroup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scnEArray = [ofpModel getScnEArray];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[statActions createActionForEach: scnEArra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ssage: M(statProcess)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statSchedule = [Schedule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[statSchedule at: (endDay*UNIT)-1 createAction: statActions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-----------------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ctivateIn: (id) swarmContex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[super activateIn: swarmContext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[statSchedule activateIn: self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return [self getSwarmActivity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 set OFPModelSwarm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OfpModel: (id) agen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fpModel =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  <w:sz w:val="20"/>
              </w:rPr>
              <w:t>@en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endix A.4 SCNEntitySwarm.h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NEntity.h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 SCNEntity describes the entity properties and schedule for a SCN entity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global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OrderManagement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InventoryManagement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Factory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Dispatching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MaterialPlanning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ProductionPlanning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OFPModelSwarm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Forecasting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ReOrdering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ScnManagement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CapacityPlanning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nterface SCNEntitySwarm: Swarm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// properties of the entity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 scn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har withMfgCa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multiSupplier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loat TWK;      //due date tightness factor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// lists for entity propertie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supplier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customer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agent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orderDelayT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partDeliverT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prodId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mfgProcT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orderCost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inventoryCost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inventoryDQ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// lists to maintain information and material flow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inOrder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inPart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// upper layer agen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ofpModel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// internal agents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ordM, invM, scnM, reOrdM, forecast, factory, dispatch, productionP, materialP, capacity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// SCN's actions and schedule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scnEAction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scnESchedul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//scnE's demand management policy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demandPolic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// scnE's strategie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coordIU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coord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coordSMC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coordDBC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upPropLay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downPropLay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trace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tC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reate: (id) aZone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---related messages for building object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buildObject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ssignDemandPolicy: (int) polic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getDemandPolic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ssignCoordIU: (int) strateg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ssignCoordID: (int) strateg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ssignCoordSMC: (int) strateg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ssignCoordDBC: (int) strateg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ssignUpPropLayer: (int) strateg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ssignDownPropLayer: (int) strateg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getCoordIU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getCoord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getCoordSMC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getCoordDBC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getUpPropLay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getDownPropLay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enoteAgentRelation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ScnId: (int) an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getScn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MfgCap: (char) capacit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char) getMfgCa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ssignDueDateTightness: (float) k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getDueDateTightnes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ssignMultiSuppliers: (int) YesNo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getMultiSupplier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TraceCode: (int) cod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getTC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OfpModel: (id) aSwarm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ddOneSupplier: (int) an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ddOneCustomer: (int) an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ddOneOrderDelayT: (float) a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ddOnePartDeliverT: (float) a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ddOneProdId: (int) an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ddOneMfgProcT: (float) a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ddOneOrderCost: (float) aCost at: (int) offse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ddOneInvCost: (float) aCost types: (id) typeList at: (int) offse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ddOneProdDQ: (int) aDQ at: (int) offset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---related messages for building action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buildActions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recognize an order from the orders lis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ceiveOrder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recognize an order from the orders lis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ceivePart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send an order to upperstream entitie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orderProduc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orderFromSingleSupplier: (Order *) an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chooseSupplier: (int) aProdNo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chooseMultiSuppliers: (int) aProdNo; 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getDelayTime: (int) aSupplierNo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getDelayTime: (int) senderNo to: (int) receiverNo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ship out the finished product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hipPar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etProdIds; // for MfgCap = 'Y'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etInvTypes; // for MfgCap = 'N'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ddOnePartToInParts: (Part *) newPar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ddOneOrderToInOrders: (Order *) new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getDeliverTime: (int) aCustomerNo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getOrderDelayAndPartDeliverWithSupplier: (int) compNo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getMfgProcTime: (int) prodId size: (int) prod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ctivateIn: (id) swarmContext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methods for statistic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tatProces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getCapUtilization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method for debugging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intSupplier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intCustomers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methods for forcasting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belongToProdGroup: (int) prod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etProdGroup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methods for reordering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getOrderCost: (int) prodId endItem: (int) isEndItem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getOrderCostWithoutMfgCap: (int) prod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getOrderCostWithMfgCap: (int) prod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getInvCost: (int) prod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etInventoryDQs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methods for scnManagemen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etSupplier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ceiveQuery: (Query *) aQuer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ceiveAward: (Query *) anAwar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ceiveBid: (Bid *) aBid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methods for mrp for inforSharUp strategy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acceptCommitDateQueryMessage: (Order *) anOrder level: (int) upProp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methods for downstream infoshare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etCustomer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acceptDownDemandQuery: (DemandQuery *) aQuer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convertFromCompToEndItem: (int) aCompNo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etInventoryDQ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cceptComputeActualDemandQuery: (int) downProp from: (float) stime to: (float) etime prodSet: (id) prod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SCNEntitySwarm.m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SCNEntitySwarm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mplementation SCNEntitySwarm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reate: aZone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SCNEntitySwarm * newScn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ewScnE = [super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ewScnE-&gt;suppliers   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ewScnE-&gt;customers   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ewScnE-&gt;agentList   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ewScnE-&gt;orderDelayTs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ewScnE-&gt;partDeliverTs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ewScnE-&gt;prodIds     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ewScnE-&gt;mfgProcTs   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ewScnE-&gt;orderCosts  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ewScnE-&gt;inventoryCosts  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ewScnE-&gt;inventoryDQs 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ewScnE-&gt;inOrders    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ewScnE-&gt;inParts     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return newScn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buildObjects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[super buildObjects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lf-&gt;traceAgent = [Trace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lf-&gt;capacityP = [CapacityPlanning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[self-&gt;capacityP initialCap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lf-&gt;ordM = [OrderManagement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[self-&gt;agentList addLast: self-&gt;ordM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lf-&gt;invM = [InventoryManagement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[self-&gt;agentList addLast: self-&gt;invM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lf-&gt;forecast = [Forecasting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[self-&gt;forecast initCounterForForecasting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[self-&gt;agentList addLast: self-&gt;forecast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lf-&gt;scnM = [ScnManagement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[self-&gt;scnM initBiddingCounter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[self-&gt;agentList addLast: self-&gt;scnM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lf-&gt;reOrdM = [ReOrdering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[self-&gt;reOrdM initCounterForReOrdering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[self-&gt;agentList addLast: self-&gt;reOrdM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f (self-&gt;withMfgCap == 'Y'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self-&gt;dispatch    = [Dispatching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[self-&gt;agentList addLast: self-&gt;dispatch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self-&gt;factory = [Factory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[self-&gt;factory setInitStat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[self-&gt;agentList addLast: self-&gt;factory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self-&gt;productionP = [ProductionPlanning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[self-&gt;productionP initCounterForSchedul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[self-&gt;agentList addLast: self-&gt;productionP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self-&gt;materialP   = [MaterialPlanning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[self-&gt;agentList addLast: self-&gt;materialP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}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[self denoteAgentRelation]; //help to identify other agent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f (self-&gt;demandPolicy == MTS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// calcurate EOQ, ROP for ReOrdering agen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[self-&gt;reOrdM calcurateEOQ: self-&gt;inventoryDQs endItem: Yes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[self-&gt;reOrdM calcurateROP: self-&gt;inventoryDQs endItem: Yes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// assign the initial stock size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[self-&gt;invM initInStock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se if (self-&gt;demandPolicy == ATO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if (self-&gt;withMfgCap == 'N'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// calcurate EOQ, ROP for ReOrdering agen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[self-&gt;reOrdM calcurateEOQ: self-&gt;inventoryDQs endItem: Yes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[self-&gt;reOrdM calcurateROP: self-&gt;inventoryDQs endItem: Yes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// assign the initial stock size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[self-&gt;invM initInStock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else if (self-&gt;withMfgCap == 'Y'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// calcurate component EOQ, ROP for ReOrdering agen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[self-&gt;reOrdM calcurateCompEOQ: self-&gt;inventoryDQs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[self-&gt;reOrdM calcurateCompROP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// assign the initial stock size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//[self-&gt;invM initInStock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buildActions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[super buildActions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scnEActions = [ActionGroup create: [self getZone]]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[scnEActions createActionTo: self message: M(receiveOrder)]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[scnEActions createActionTo: self message: M(receivePart)]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[scnEActions createActionTo: self message: M(orderProduct)]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[scnEActions createActionTo: self message: M(shipPart)]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[scnEActions createActionForEach: agentList message: M(process)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scnESchedule = [Schedule createBegin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[scnESchedule setRepeatInterval: TimeStep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scnESchedule = [scnESchedule createEnd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[scnESchedule at: 0 createAction: scnEActions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-----------------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ctivateIn: (id) swarmContex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[super activateIn: swarmContext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[scnESchedule activateIn: self];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[self getSwarmActivity];</w:t>
            </w:r>
          </w:p>
          <w:p>
            <w:pPr>
              <w:pStyle w:val="Style12"/>
              <w:rPr/>
            </w:pPr>
            <w:r>
              <w:rPr/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omit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endix A.5 MaterialPlanning.h/ MaterialPlanning.m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// MaterialPlanning.h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global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SCNEntitySwarm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OrderManagement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InventoryManagement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ProductionPlanning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OFPModelSwarm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Trace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nterface MaterialPlanning: SwarmObjec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mrpPlan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processedPlan;  //store the mrped plans which wait for dispatch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scnEntit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ord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inv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prdPlanning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ofpModel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trace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reate: (id) aZon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oces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checkMatAvail: (Order *) mfgOrder level: (int) upPro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checkCompProcessedPlanNotDispatched: (int) prodNo comp: (int) compNo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moveProcessedPlan: (Plan *) aPlan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getLeadTime: (int) prod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checkProcessedPlanNotDispatched: (int) prodNo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determineCommitDateFromMultiSuppliers: (Order *) outOrder level: (int) upPro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hasCommonComp: (int) aCompNo in: (id) b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----set agent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OrdAgent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InvAgent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PrdPlanningAgent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Plan *) getTopOfMrpPlan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moveFromMrpPlanToProcessedPlan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ScnEntity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OfpModel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TraceAgent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 MaterialPlanning.m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MaterialPlanning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mplementation MaterialPlanning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reate: (id) aZone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terialPlanning * newMr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Mrp = [super 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Mrp-&gt;mrpPlan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Mrp-&gt;processedPlan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newMr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  <w:sz w:val="20"/>
              </w:rPr>
              <w:t>//---------</w:t>
            </w:r>
            <w:r>
              <w:rPr>
                <w:rFonts w:cs="Arial" w:ascii="Arial" w:hAnsi="Arial"/>
                <w:b/>
                <w:sz w:val="20"/>
              </w:rPr>
              <w:t>material planning process</w:t>
            </w:r>
            <w:r>
              <w:rPr>
                <w:rFonts w:cs="Arial" w:ascii="Arial" w:hAnsi="Arial"/>
                <w:sz w:val="20"/>
              </w:rPr>
              <w:t>--------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-process </w:t>
            </w:r>
            <w:r>
              <w:rPr>
                <w:rFonts w:cs="Arial" w:ascii="Arial" w:hAnsi="Arial"/>
                <w:sz w:val="20"/>
              </w:rPr>
              <w:t>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lan * aPlan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index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comp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No * aCom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currentInv, inOrdering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planNotDispatched;  //mrped plan but not dispatched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needToPurchas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rder * out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complete = FALS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[traceAgent pHeader: [scnEntity getTC] value: "MaterialP=" fmt: Spac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[traceAgent pInt: [scnEntity getTC] value: [scnEntity getScnId] fmt:NL];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/ check and get the buildplan which are ready for mrp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f ((aPlan = [prdPlanningAgent checkBuildPlanForMrp])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while (complete == FALSE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[self-&gt;mrpPlan addLast: aPlan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[prdPlanningAgent markBuildPlanForMrp: D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if ((aPlan = [prdPlanningAgent checkBuildPlanForMrp])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complete = FALS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lse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complete = TRU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} 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/ material allocation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hile ((aPlan = [self getTopOfMrpPlan])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compList = [ofpModel getCompList: aPlan-&gt;prodId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index = [compList begin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while ((aComp = [index next])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planNotDispatched = [self checkCompProcessedPlanNotDispatched: aPlan-&gt;prodId comp: aComp-&gt;no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[traceAgent pHeader: [scnEntity getTC] value: "planNotDispatched =" fmt: Spac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[traceAgent pInt: [scnEntity getTC] value: planNotDispatched fmt: NL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Inv = [invAgent checkInv: aComp-&gt;no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[traceAgent pHeader: [scnEntity getTC] value: "currentInv =" fmt: Spac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[traceAgent pInt: [scnEntity getTC] value:  currentInv fmt: NL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inOrdering =  [ordAgent checkInOrderingForMrp: aComp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[traceAgent pHeader: [scnEntity getTC] value: "inOrdering =" fmt: Spac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[traceAgent pInt: [scnEntity getTC] value: inOrdering fmt: NL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if ((currentInv + inOrdering - planNotDispatched) &gt;= aPlan-&gt;prodQ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needToPurchase = 0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lse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needToPurchase = aPlan-&gt;prodQ-(currentInv+inOrdering-planNotDispatched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if (needToPurchase &gt; 0) {  </w:t>
            </w:r>
            <w:r>
              <w:rPr>
                <w:rFonts w:cs="Arial" w:ascii="Arial" w:hAnsi="Arial"/>
                <w:b/>
                <w:sz w:val="20"/>
              </w:rPr>
              <w:t>// purchase the component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outOrder = [Order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outOrder-&gt;itemId = aComp-&gt;no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outOrder-&gt;itemQ  = needToPurchas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outOrder-&gt;ordArrTime = getCurrentTime(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outOrder-&gt;wantDate = aPlan-&gt;scheduledStar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outOrder-&gt;dueDate  = aPlan-&gt;scheduledStar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outOrder-&gt;senderId  = [scnEntity getScnId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[ordAgent addOneToOutOrders: outOrder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[index drop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[self moveFromMrpPlanToProcessedPlan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omit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endix A.6 CapacityPlanning.h/ CapacityPlanning.m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CapacityPlanning.h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global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SCNEntitySwarm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ProductionPlanning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MaterialPlanning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Trace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nterface CapacityPlanning: SwarmObjec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usedCap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 prdPlanning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 scnEntit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 trace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reate: (id) aZon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nitialCa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heckCapacity: (Order *) mfg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llocateCapacity: (id) plan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viseCapAllocation: (id) oldPlanList earliest: (float) startTime wrt: (int)YesNo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pointToUsedCapList: (float) a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PrdPlanningAgent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ScnEntity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TraceAgent: (id) agent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CapacityPlanning.m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CapacityPlanning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mplementation CapacityPlanning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reate: (id) aZone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apacityPlanning * newCap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CapP = [super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CapP-&gt;usedCapList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newCap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nitialCap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i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apacity * aCa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r (i=0; i&lt;endDay*2.0; i++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aCap = [Capacity create: [self getZone]];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aCap-&gt;startTime = 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</w:rPr>
              <w:t>*UNI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aCap-&gt;endTime = aCap-&gt;startTime + UNI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aCap-&gt;usedCap   = 0.0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aCap-&gt;fullMark  = FALS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[self-&gt;usedCapList addLast: aCap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}   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  <w:sz w:val="20"/>
              </w:rPr>
              <w:t>//----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apacity planning for coordinate with MRP and ProductionPlanning</w:t>
            </w:r>
            <w:r>
              <w:rPr>
                <w:rFonts w:cs="Arial" w:ascii="Arial" w:hAnsi="Arial"/>
                <w:sz w:val="20"/>
              </w:rPr>
              <w:t xml:space="preserve"> --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heckCapacity: (Order *) mfgOrder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* aPlan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 &lt;List&gt; plan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 block, offse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ty * aCa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 Qleft, assigned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 exhausted = FALS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 outOfBoundary = FALS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oat neededCa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ededCap = [prdPlanningAgent checkUsedCap: mfgOrder-&gt;itemId size: mfgOrder-&gt;itemQ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lanList = [List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f (mfgOrder-&gt;dueDate &lt; 0)         // ensure duedate &gt; 0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mfgOrder-&gt;dueDate = mfgOrder-&gt;ordArr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lock = [self pointToUsedCapList: mfgOrder-&gt;dueDate]; // point at the latest plan unit.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ffset = block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ededCap = [prdPlanningAgent checkUsedCap: mfgOrder-&gt;itemId size: mfgOrder-&gt;itemQ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f (offset &gt;= [self-&gt;usedCapList getCount]) // too far of planning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return plan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Cap = [self-&gt;usedCapList atOffset: block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Qleft = mfgOrder-&gt;item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hile ((Qleft &gt; 0) &amp;&amp; (exhausted == FALSE)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if (aCap-&gt;fullMark == TRUE) {         </w:t>
            </w:r>
            <w:r>
              <w:rPr>
                <w:rFonts w:cs="Arial" w:ascii="Arial" w:hAnsi="Arial"/>
                <w:b/>
                <w:sz w:val="20"/>
              </w:rPr>
              <w:t xml:space="preserve"> // no cap lef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offset--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if (offset &gt;= 0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aCap = [self-&gt;usedCapList atOffset: offset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lse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exhausted = TRU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else if (neededCap &lt;= (UNIT - aCap-&gt;usedCap)) { // all are in thisblock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aPlan = [Plan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aPlan-&gt;prodId = mfgOrder-&gt;item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aPlan-&gt;prodQ  = Qlef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aPlan-&gt;scheduledStart = aCap-&gt;start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aPlan-&gt;finishedTime = aCap-&gt;startTime + UNI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aPlan-&gt;mrpMark = offse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[planList addFirst: aPlan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Qleft = -1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else if (neededCap &gt; (UNIT - aCap-&gt;usedCap)) {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assignedQ = Qleft * ((UNIT - aCap-&gt;usedCap)/neededCap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Qleft -= assigned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aPlan = [Plan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aPlan-&gt;prodId = mfgOrder-&gt;item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aPlan-&gt;prodQ  = assigned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aPlan-&gt;scheduledStart = aCap-&gt;start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aPlan-&gt;finishedTime = aCap-&gt;startTime + UNI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aPlan-&gt;mrpMark = offse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[planList addFirst: aPlan]; 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offset--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neededCap -= (UNIT - aCap-&gt;usedCap);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if (offset &gt;= 0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aCap = [self-&gt;usedCapList atOffset: offset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lse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exhausted = TRU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/need to allocate block after dueDate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f (Qleft &lt;= 0)  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return plan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se 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offset = block + 1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if (offset &gt;= [self-&gt;usedCapList getCount]) { // too far of planning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outOfBoundary = TRU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return plan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aCap = [self-&gt;usedCapList atOffset: offset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while ((Qleft &gt; 0) &amp;&amp; (outOfBoundary == FALSE)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if (aCap-&gt;fullMark == TRUE) { // no cap lef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offset++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if (offset &gt;= [self-&gt;usedCapList getCount]) // too far of planning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outOfBoundary = TRU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else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aCap = [self-&gt;usedCapList atOffset: offset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lse if (neededCap &lt;= (UNIT - aCap-&gt;usedCap)) { // all are in this block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aPlan = [Plan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aPlan-&gt;prodId = mfgOrder-&gt;item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aPlan-&gt;prodQ  = Qlef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aPlan-&gt;scheduledStart = aCap-&gt;start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aPlan-&gt;finishedTime = aCap-&gt;startTime + UNI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aPlan-&gt;mrpMark = offse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[planList addLast: aPlan];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Qleft = -1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lse if (neededCap &gt; (UNIT - aCap-&gt;usedCap)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assignedQ = Qleft * ((UNIT - aCap-&gt;usedCap)/neededCap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Qleft -= assigned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aPlan = [Plan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aPlan-&gt;prodId = mfgOrder-&gt;item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aPlan-&gt;prodQ  = assigned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aPlan-&gt;scheduledStart = aCap-&gt;start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aPlan-&gt;finishedTime = aCap-&gt;startTime + UNI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aPlan-&gt;mrpMark = offse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[planList addLast: aPlan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neededCap -= (UNIT - aCap-&gt;usedCap);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offset++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if (offset &gt;= [self-&gt;usedCapList getCount]) // too far of planning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outOfBoundary = TRU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else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aCap = [self-&gt;usedCapList atOffset: offset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turn plan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---allocate capacity for plan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llocateCapacity: (id) planLis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index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lan * capPlan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offse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apacity * aCa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loat addedLoa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dex = [planList begin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hile ((capPlan = [index next])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offset = capPlan-&gt;mrpMark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aCap = [self-&gt;usedCapList atOffset: offset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addedLoad = [prdPlanningAgent checkUsedCap: capPlan-&gt;prodId size: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Plan-&gt;prodQ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aCap-&gt;usedCap += addedLoa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if ((UNIT - aCap-&gt;usedCap) &lt;= (UNIT * 0.05)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aCap-&gt;fullMark = TRU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viseCapAllocation: (id) oldPlanList earliest: (float) startTime wrt: (int) YesNo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 &lt;List&gt; newPlan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 index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* oldPlan, * newPlan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 complete =FALS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 revisedQ = 0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 Qleft, assigned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oat neededCa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 offse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ty * aCa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 prodNo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 outOfBoundary = FALS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/ accumulate Q needed to reallocat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dex = [oldPlanList begin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hile ((oldPlan = [index next]) &amp;&amp; (complete == FALSE)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prodNo = oldPlan-&gt;prod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if (oldPlan-&gt;scheduledStart &lt; startTime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revisedQ += oldPlan-&gt;prod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[index remov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else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complete = TRU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[index drop]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/ rewrite into newPlan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f ([oldPlanList getCount] &gt; 0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newPlanList = [oldPlanList copy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index = [newPlanList begin: [self getZone]];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[index drop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newPlan = [newPlanList getLast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offset = newPlan-&gt;mrpMark + 1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se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newPlanList = [List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offset = [self pointToUsedCapList: startTim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Qleft = revised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ededCap = [prdPlanningAgent checkUsedCap: prodNo size: Qleft];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f (offset &gt;= [self-&gt;usedCapList getCount]) </w:t>
            </w:r>
            <w:r>
              <w:rPr>
                <w:rFonts w:cs="Arial" w:ascii="Arial" w:hAnsi="Arial"/>
                <w:b/>
                <w:sz w:val="20"/>
              </w:rPr>
              <w:t>// too far of planning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return newPlan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Cap = [self-&gt;usedCapList atOffset: offset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hile ((Qleft &gt; 0) &amp;&amp; (outOfBoundary == FALSE)) {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if (aCap-&gt;fullMark == TRUE) { </w:t>
            </w:r>
            <w:r>
              <w:rPr>
                <w:rFonts w:cs="Arial" w:ascii="Arial" w:hAnsi="Arial"/>
                <w:b/>
                <w:sz w:val="20"/>
              </w:rPr>
              <w:t>// no cap lef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offset++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if (offset &gt;= [self-&gt;usedCapList getCount]) // too far of planning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outOfBoundary = TRU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else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aCap = [self-&gt;usedCapList atOffset: offset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else if (neededCap &lt;= (UNIT - aCap-&gt;usedCap)) {</w:t>
            </w:r>
            <w:r>
              <w:rPr>
                <w:rFonts w:cs="Arial" w:ascii="Arial" w:hAnsi="Arial"/>
                <w:b/>
                <w:sz w:val="20"/>
              </w:rPr>
              <w:t xml:space="preserve"> // all are in this block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newPlan = [Plan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newPlan-&gt;prodId = prodNo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newPlan-&gt;prodQ  = Qlef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newPlan-&gt;scheduledStart = aCap-&gt;start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newPlan-&gt;finishedTime = aCap-&gt;startTime + UNI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newPlan-&gt;mrpMark = offse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[newPlanList addLast: newPlan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Qleft = -1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else if (neededCap &gt; (UNIT - aCap-&gt;usedCap)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assignedQ = Qleft * ((UNIT - aCap-&gt;usedCap)/neededCap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Qleft -= assigned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newPlan = [Plan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newPlan-&gt;prodId = prodNo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newPlan-&gt;prodQ  = assigned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newPlan-&gt;scheduledStart = aCap-&gt;start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newPlan-&gt;finishedTime = aCap-&gt;startTime + UNI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newPlan-&gt;mrpMark = offse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[newPlanList addLast: newPlan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neededCap -= (UNIT - aCap-&gt;usedCap);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offset++;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if (offset &gt;= [self-&gt;usedCapList getCount])</w:t>
            </w:r>
            <w:r>
              <w:rPr>
                <w:rFonts w:cs="Arial" w:ascii="Arial" w:hAnsi="Arial"/>
                <w:b/>
                <w:sz w:val="20"/>
              </w:rPr>
              <w:t xml:space="preserve"> // too far of planning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outOfBoundary = TRU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else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aCap = [self-&gt;usedCapList atOffset: offset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f (([newPlanList getCount] &gt; 0) &amp;&amp; (YesNo == Yes)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[self allocateCapacity: newPlanList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newPlan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omit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endix A.7 ProductionPlanning.h/ ProductionPlanning.m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ProductionPlanning.h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global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Factory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MaterialPlanning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Trace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nterface ProductionPlanning: SwarmObjec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d &lt;List&gt; buildPlan; </w:t>
            </w:r>
            <w:r>
              <w:rPr>
                <w:rFonts w:cs="Arial" w:ascii="Arial" w:hAnsi="Arial"/>
                <w:b/>
                <w:sz w:val="20"/>
              </w:rPr>
              <w:t xml:space="preserve"> // for buildplan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d &lt;List&gt; dispatchedPlan; </w:t>
            </w:r>
            <w:r>
              <w:rPr>
                <w:rFonts w:cs="Arial" w:ascii="Arial" w:hAnsi="Arial"/>
                <w:b/>
                <w:sz w:val="20"/>
              </w:rPr>
              <w:t>// store the buildplan done the dispatch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d &lt;List&gt; finishedPlan;  </w:t>
            </w:r>
            <w:r>
              <w:rPr>
                <w:rFonts w:cs="Arial" w:ascii="Arial" w:hAnsi="Arial"/>
                <w:b/>
                <w:sz w:val="20"/>
              </w:rPr>
              <w:t>// store plan has been produced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mfgOrders;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// orders sent to production planner for manufacturing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counterForSchedul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scnEntit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mrp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capPlanning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trace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reate: (id)aZon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ocess;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  <w:b/>
                <w:sz w:val="20"/>
              </w:rPr>
              <w:t>// methods for synchronzing material and capacity planning while planning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ocessSynchronize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moveCapPlanToPrdPlan: (id) capPlanList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methods for basic planning process...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ocessNone;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  <w:sz w:val="20"/>
              </w:rPr>
              <w:t>-initCounterForSchedule;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checkTimeToSchedul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ddMfgOrderToPlan: (Order *) order start: (float) startTime end: (float) fin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Order *) removeTopMfgOrder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Order *) reduceTopMfgOrders: (float) ratio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Plan *) getTopWorkOrder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moveTopWorkOrder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checkUsedCap: (int) prodNo size: (int) prod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ddToMfgOrders: (Order *) in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ddToFinishedPlan: (Plan *) disPlan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estimateDueDate: (Order *) an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fulfillBuildPlan: (Plan *)work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Plan *) checkBuildPlanForMr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markBuildPlanForMrp: (char) mark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getStartTbyCheckingMfgOrder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ScnEntity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MrpAgent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CapPlanningAgent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TraceAgent: (id) agent;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  <w:b/>
                <w:sz w:val="20"/>
              </w:rPr>
              <w:t>// for commit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ate estimation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getNumProdInPlanning: (Order *) an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getNumMfgOrders: (Order *) an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getLatestMfgOrdersDueDate: (int) prodId with: (int) receiving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getLastMfgOrderDueDat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getLatestBuildPlanFinishedTime: (int) prodId with: (int) receiving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estimateFinishTime: (Order *) anOrder level: (int) upPro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estimateFinishTime_withoutSMC: (Order *) anOrder level: (int) upPro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estimateFinishTime_withSMC: (Order *) anOrder level: (int) upPro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ProductionPlanning.m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ProductionPlanning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mplementation ProductionPlanning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reate: (id) aZone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oductionPlanning * newPrd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PrdP = [super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PrdP-&gt;buildPlan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PrdP-&gt;dispatchedPlan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PrdP-&gt;finishedPlan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PrdP-&gt;mfgOrders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newPrd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----initialize the counterForSchedule --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nitCounterForSchedule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lf-&gt;counterForSchedule = 1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-----------scheduling production to build builtPlan-------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ocess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f ([scnEntity getCoordSMC] == Yes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[self processSynchronized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se if ([scnEntity getCoordSMC] == No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[self processN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-- process without any experimental strategy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ocessNone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loat capacit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loat usedCa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rder * mfg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i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span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loat startTime, fin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loat accumuUsedCa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  completeADa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pan = PlanHorizone * UNIT;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f ([self checkTimeToSchedule] == TRUE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for (i=0; i&lt;PlanHorizone; i++) { // planning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capacity = UNI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accumuUsedCap = 0.0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startTime = counterForSchedule * span + capacity * i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finTime = startTime + UNI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completeADay = FALS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while ((completeADay == FALSE) &amp;&amp; (capacity &gt; 0.0) &amp;&amp; ([self-&gt;mfgOrders getCount] &gt; 0)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mfgOrder = [self-&gt;mfgOrders getFirst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usedCap = [self checkUsedCap: mfgOrder-&gt;itemId size: mfgOrder-&gt;itemQ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if ((mfgOrder-&gt;dueDate &gt; finTime) &amp;&amp; (usedCap &lt; UNIT)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completeADay = TRU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else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if (usedCap &lt;= capacity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mfgOrder = [self removeTopMfgOrders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capacity -= usedCa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[self addMfgOrderToPlan: mfgOrder start: startTime end: finTim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else 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mfgOrder = [self reduceTopMfgOrders: capacity/usedCap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if (mfgOrder-&gt;itemQ &gt; 0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  <w:t>[self addMfgOrderToPlan: mfgOrder start: startTime end: finTim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capacity = -1.0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}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//-- end of else in if ((mfgOrder-&gt;dueDate&gt;finTime)&amp;&amp;(usedCap &lt; UNIT)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production planning with "synchronized between material and capacity planning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ocessSynchronized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rder * mfg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index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capPlan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revisedCapPlan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loat latestAvail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lan * earliestPlan;</w:t>
            </w:r>
          </w:p>
          <w:p>
            <w:pPr>
              <w:pStyle w:val="Style12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dex = [self-&gt;mfgOrders begin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hile ((mfgOrder = [index next])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latestAvailTime = [mrpAgent checkMatAvail: mfgOrder level: [scnEntity getUpPropLayer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capPlanList = [List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capPlanList = [capPlanningAgent checkCapacity: mfgOrder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if ([capPlanList getCount] &gt; 0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arliestPlan = [capPlanList getFirst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if (latestAvailTime &lt;= earliestPlan-&gt;scheduledStart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[capPlanningAgent allocateCapacity: capPlanList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[self moveCapPlanToPrdPlan: capPlanList];        // o.k.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lse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revisedCapPlanList = [List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revisedCapPlanList = [capPlanningAgent reviseCapAllocation: capPlanList earliest: latestAvailTime wrt: Yes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if ([revisedCapPlanList getCount] &gt; 0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[self moveCapPlanToPrdPlan: revisedCapPlanList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[index remov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[index drop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omit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Appendix A.8 InventoryManagement.h/ InventoryManagement.m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InventoryManagement.h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global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OrderManagement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OFPModelSwarm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Trace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nterface InventoryManagement: SwarmObjec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inPartBuf;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// a buffer to accumulate the incoming parts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demandList;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/ a list to accumulate products demand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compDemandList;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// a list to accumulate component demand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fulfilledOrders;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// a list to record the fulfilled orders for product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compFulfilledOrders;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/ a list to record the fulfilled orders for component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inStock;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/ a list to record instock inventory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outParts;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/ a list to record outbound part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sentParts;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 // a list to record parts which have been sen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receivers;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/ a list to record the receivers of inventory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lists for statistics purpose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ordCycleTs;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// order cycle time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accuInInvCost;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// accumulated inbound inventory cos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accuOutInvCost;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/ accumulated outbound inventory cos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tardyDL;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/ tardiness based on committed date by an order fulfillment entity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earlyDL;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/ earliness based on committed date by an order fulfillment entity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tardyWL;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/ tardiness based on customer expected lead time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earlyWL;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/ earliness based on customer expected lead time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interactive agent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 ord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 scnEntit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 ofpModel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 reOrd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trace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reate: (id) aZon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etPart: (Part *) inPar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Part *) getTopOfPartList: (id) a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etOutPart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dNo *) getTopOfReceiver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moveFromOutPartsToSentPart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oces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checkInv: (int) aPart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checkAvailComps: (Plan *) work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ddInStock: (Plan *) work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ddNewStock: (Plan *) work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nitInStock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moveToDispatch: (Plan *) work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duceCompDemandList: (int) partNo size: (int) part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ddToDemandList: (Order *)demand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ddToCompDemandList: (Order *)an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sumOfDemandList: (Order *) 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sumOfCompDemandList: (Order *) 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Part *) allocateStock: (int) identification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finalInv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for forecasting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etPreDemand: (id) prodList from: (float) startTime to: (float) endTime source: (id) demandProd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isInInvSet: (int) prodNo in: (id) prod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etDemand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etFulfilledOrder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etCompDemand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etCompFulfilledOrders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for statistic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omputeOrdCycleTime: (Order *) demand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getAvgCycle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getFulfilledRat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ddToInvStat: (Plan *) work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ccumuInputInvCost: (Part *) inPar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ccumuOutputInvCost: (Part *) outPar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getAvgInvCo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omputeDueDatePerformance: (Order *) demand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getAvgDueDatePerformance: (id) dueDate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etTardyDL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etEarlyDL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etTardyWL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etEarlyWL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set up agent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OrdAgent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ScnEntity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OfpModel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ReOrdAgent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TraceAgent: (id) agen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InventoryManagement.m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InventoryManagement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mplementation InventoryManagemen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reate: (id) aZone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ventoryManagement *newInvM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InvM = [super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InvM-&gt;outParts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InvM-&gt;sentParts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InvM-&gt;demandList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InvM-&gt;compDemandList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InvM-&gt;fulfilledOrders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InvM-&gt;compFulfilledOrders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InvM-&gt;receivers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InvM-&gt;inStock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InvM-&gt;inPartBuf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InvM-&gt;ordCycleTs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InvM-&gt;accuInInvCost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InvM-&gt;accuOutInvCost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InvM-&gt;tardyDL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InvM-&gt;earlyDL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InvM-&gt;tardyWL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InvM-&gt;earlyWL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newInvM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  <w:b/>
                <w:sz w:val="20"/>
              </w:rPr>
              <w:t>//---------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nventory</w:t>
            </w:r>
            <w:r>
              <w:rPr>
                <w:rFonts w:cs="Arial" w:ascii="Arial" w:hAnsi="Arial"/>
                <w:b/>
                <w:sz w:val="20"/>
              </w:rPr>
              <w:t xml:space="preserve"> management process</w:t>
            </w:r>
            <w:r>
              <w:rPr>
                <w:rFonts w:cs="Arial" w:ascii="Arial" w:hAnsi="Arial"/>
                <w:b/>
                <w:sz w:val="20"/>
              </w:rPr>
              <w:t xml:space="preserve"> ---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ocess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index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art * currentPart, * stockPart, * outPar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rder * current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No * receiv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rder * fulfilledOrder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/ add coming parts into inStock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hile ((currentPart = [self getTopOfPartList: self-&gt;inPartBuf])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if ((stockPart = [self allocateStock: currentPart-&gt;partId]))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stockPart-&gt;partQ += currentPart-&gt;part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else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[self-&gt;inStock addLast: currentPart];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// update ordM's sentOrders Lis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[ordAgent reduceSentOrders: currentPart];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</w:rPr>
              <w:t>// reduce the compDemandLis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[self reduceCompDemandList: currentPart-&gt;partId size: currentPart-&gt;partQ];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/statistic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[self accumuInputInvCost: currentPart]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</w:rPr>
              <w:t>// remove currentPart from inPartBuf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[self-&gt;inPartBuf removeFirst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/ check any orders need to be fulfilled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dex = [self-&gt;demandList begin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hile ((currentOrder = [index next])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if (currentOrder-&gt;wantDate &lt;= getCurrentTime()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if ((currentPart = [self allocateStock: currentOrder-&gt;itemId])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if (currentPart-&gt;partQ != 0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receiver = [IdNo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receiver-&gt;no = currentOrder-&gt;senderId;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if ((currentOrder-&gt;itemQ &lt;= currentPart-&gt;partQ) &amp;&amp;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</w:rPr>
              <w:t>(currentPart-&gt;partQ != 0)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currentPart-&gt;partQ -= currentOrder-&gt;item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outPart = [Part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outPart-&gt;partId = currentPart-&gt;part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outPart-&gt;partQ  = currentOrder-&gt;itemQ;  //&lt;----- *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outPart-&gt;partArrTime = getCurrentTime(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[self-&gt;outParts addLast: outPart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[self-&gt;receivers addLast: receiver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[self computeOrdCycleTime: currentOrder]; //stat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[self computeDueDatePerformance: currentOrder];  //stat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[self-&gt;fulfilledOrders addLast: currentOrder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[index remov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else if ((currentOrder-&gt;itemQ &gt; currentPart-&gt;partQ) &amp;&am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</w:t>
            </w:r>
            <w:r>
              <w:rPr>
                <w:rFonts w:cs="Arial" w:ascii="Arial" w:hAnsi="Arial"/>
                <w:sz w:val="20"/>
              </w:rPr>
              <w:t>(currentPart-&gt;partQ != 0)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currentOrder-&gt;itemQ -= currentPart-&gt;part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outPart = [Part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outPart-&gt;partId = currentPart-&gt;part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outPart-&gt;partQ  = currentPart-&gt;partQ;  //&lt;---------*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outPart-&gt;partArrTime = getCurrentTime(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[self-&gt;outParts addLast: outPart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[self-&gt;receivers addLast: receiver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[self computeOrdCycleTime: currentOrder];  </w:t>
            </w:r>
            <w:r>
              <w:rPr>
                <w:rFonts w:cs="Arial" w:ascii="Arial" w:hAnsi="Arial"/>
                <w:b/>
                <w:sz w:val="20"/>
              </w:rPr>
              <w:t>//stat</w:t>
            </w:r>
            <w:r>
              <w:rPr>
                <w:rFonts w:cs="Arial" w:ascii="Arial" w:hAnsi="Arial"/>
                <w:b/>
                <w:sz w:val="20"/>
              </w:rPr>
              <w:t>istic</w:t>
            </w:r>
            <w:r>
              <w:rPr>
                <w:rFonts w:cs="Arial" w:ascii="Arial" w:hAnsi="Arial"/>
                <w:b/>
                <w:sz w:val="20"/>
              </w:rPr>
              <w:t>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[self computeDueDatePerformance: currentOrder];  </w:t>
            </w:r>
            <w:r>
              <w:rPr>
                <w:rFonts w:cs="Arial" w:ascii="Arial" w:hAnsi="Arial"/>
                <w:b/>
                <w:sz w:val="20"/>
              </w:rPr>
              <w:t>//stat</w:t>
            </w:r>
            <w:r>
              <w:rPr>
                <w:rFonts w:cs="Arial" w:ascii="Arial" w:hAnsi="Arial"/>
                <w:b/>
                <w:sz w:val="20"/>
              </w:rPr>
              <w:t>istic</w:t>
            </w:r>
            <w:r>
              <w:rPr>
                <w:rFonts w:cs="Arial" w:ascii="Arial" w:hAnsi="Arial"/>
                <w:b/>
                <w:sz w:val="20"/>
              </w:rPr>
              <w:t>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fulfilledOrder = [Order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fulfilledOrder-&gt;itemId = currentOrder-&gt;item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fulfilledOrder-&gt;itemQ = currentPart-&gt;partQ;  //&lt;----------------*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fulfilledOrder-&gt;ordArrTime = currentOrder-&gt;ordArr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fulfilledOrder-&gt;wantDate = currentOrder-&gt;wantDat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fulfilledOrder-&gt;dueDate = currentOrder-&gt;dueDat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fulfilledOrder-&gt;senderId = currentOrder-&gt;sender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[self-&gt;fulfilledOrders addLast: fulfilledOrder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currentPart-&gt;partQ = 0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}  //end  else of if ((currentOrder-&gt;itemQ &gt; c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[self accumuOutputInvCost: outPart]; // stat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} //end if (currentPart-&gt;partQ != 0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} //end if ((currentPart = [self allocateStock: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} // end if ((currentOrder-&gt;wantDate &lt;= getCurrentTime()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} // end while ((currentOrder = [index next])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[index drop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omit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endix A.9 OrderManagement.h/ OrderManagement.m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OrderManagement.h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global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InventoryManagement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ProductionPlanning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Trace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nterface OrderManagement: SwarmObjec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outOrders;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/ a list for recording outbound order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sentOrders;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/ a list for orders which have been sent ou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inOrdBuf;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/ a buffer for incoming order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backOrders;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/ a list to record backorder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loat accumuOrder, currentInv, inOrdering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ofpModel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inv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scnEntit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prdPlanning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mrp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trace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reate: (id) aZon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etOrder: (Order *) in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Order *) getTopOfOrderList: (id) a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etOutOrder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moveFromOutOrdersToSentOrder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estimateCommitDate: (Order *) anOrder level: (int) upPro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estimateProdArrivalTime: (Order *) anOrder level: (int)upPro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checkAvailInv: (Order *) current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checkInOrdering: (Order *) an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checkInOrderingForMrp: (IdNo *) aCom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checkOrderList: (id) ordList with: (int) prod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getLatestOrderDueDate: (id) ordList for: (int) prodId with: (int) inOrdering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ddOneToOutOrders: (Order *) an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duceSentOrders: (Part *) aPar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moveBackOrdersToOutOrder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moveBackOrdersTomfgOrder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moveBackOrder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accumuBackOrders: (int) prodNo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InvAgent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OfpModel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ScnEntity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PrdPlanningAgent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MrpAgent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TraceAgent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OrderManagement.m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OrderManagement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mplementation OrderManagemen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reate: (id) aZone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rderManagement *newOrdM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OrdM = [super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OrdM-&gt;outOrders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OrdM-&gt;sentOrders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OrdM-&gt;backOrders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OrdM-&gt;inOrdBuf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newOrdM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----------processing the incoming orders-------------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ocess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rder * currentOrder, *outOrder, *an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needTo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rder * backOrder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receive orders from inOrdBuf lis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hile ((currentOrder = [self getTopOfOrderList: self-&gt;inOrdBuf])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needToOrder = [self checkAvailInv: currentOrder];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anOrder = [currentOrder copy: [self getZone]];  //in Public.m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currentOrder-&gt;dueDate = [self estimateCommitDate: anOrder level: [scnEntity getUpPropLayer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[invAgent addToDemandList: currentOrder]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/ need to re-order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if (needToOrder &gt; 0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outOrder = [currentOrder copy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outOrder-&gt;itemQ  = needTo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outOrder-&gt;ordArrTime = getCurrentTime(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outOrder-&gt;senderId  = [scnEntity getScnId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if ([scnEntity getDemandPolicy] == MTS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backOrder = [outOrder copy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[self-&gt;backOrders addLast: backOrder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if (([scnEntity getMfgCap] == 'N') ||    </w:t>
            </w:r>
            <w:r>
              <w:rPr>
                <w:rFonts w:cs="Arial" w:ascii="Arial" w:hAnsi="Arial"/>
                <w:b/>
                <w:sz w:val="20"/>
              </w:rPr>
              <w:t>// re-ordering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([scnEntity getMfgCap] == 'S'))     </w:t>
            </w:r>
            <w:r>
              <w:rPr>
                <w:rFonts w:cs="Arial" w:ascii="Arial" w:hAnsi="Arial"/>
                <w:b/>
                <w:sz w:val="20"/>
              </w:rPr>
              <w:t xml:space="preserve"> // S for part source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[self-&gt;outOrders addLast: outOrder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else if ([scnEntity getMfgCap] == 'Y') </w:t>
            </w:r>
            <w:r>
              <w:rPr>
                <w:rFonts w:cs="Arial" w:ascii="Arial" w:hAnsi="Arial"/>
                <w:b/>
                <w:sz w:val="20"/>
              </w:rPr>
              <w:t>//with m</w:t>
            </w:r>
            <w:r>
              <w:rPr>
                <w:rFonts w:cs="Arial" w:ascii="Arial" w:hAnsi="Arial"/>
                <w:b/>
                <w:sz w:val="20"/>
              </w:rPr>
              <w:t xml:space="preserve">anufacturing </w:t>
            </w:r>
            <w:r>
              <w:rPr>
                <w:rFonts w:cs="Arial" w:ascii="Arial" w:hAnsi="Arial"/>
                <w:b/>
                <w:sz w:val="20"/>
              </w:rPr>
              <w:t>cap</w:t>
            </w:r>
            <w:r>
              <w:rPr>
                <w:rFonts w:cs="Arial" w:ascii="Arial" w:hAnsi="Arial"/>
                <w:b/>
                <w:sz w:val="20"/>
              </w:rPr>
              <w:t>ability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[prdPlanningAgent addToMfgOrders: outOrder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[self-&gt;inOrdBuf removeFirst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omit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Appendix A.10 ScnManagement.h/ ScnManagement.m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ScnManagemnt.h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global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OrderManagement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InventoryManagement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Factory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Dispatching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MaterialPlanning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ProductionPlanning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OFPModelSwarm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SCNEntitySwarm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Forecasting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ReOrdering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Trace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nterface ScnManagement: SwarmObjec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d &lt;List&gt; bidList;    </w:t>
            </w:r>
            <w:r>
              <w:rPr>
                <w:rFonts w:cs="Arial" w:ascii="Arial" w:hAnsi="Arial"/>
                <w:b/>
                <w:sz w:val="20"/>
              </w:rPr>
              <w:t>// storage for bid sent from the scnM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d &lt;List&gt; bidInBuf;   </w:t>
            </w:r>
            <w:r>
              <w:rPr>
                <w:rFonts w:cs="Arial" w:ascii="Arial" w:hAnsi="Arial"/>
                <w:b/>
                <w:sz w:val="20"/>
              </w:rPr>
              <w:t>// storage for returning bids from other entitie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d &lt;List&gt; queryList;  </w:t>
            </w:r>
            <w:r>
              <w:rPr>
                <w:rFonts w:cs="Arial" w:ascii="Arial" w:hAnsi="Arial"/>
                <w:b/>
                <w:sz w:val="20"/>
              </w:rPr>
              <w:t>// starage for queries sent from the scnM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d &lt;List&gt; queryRecList;  </w:t>
            </w:r>
            <w:r>
              <w:rPr>
                <w:rFonts w:cs="Arial" w:ascii="Arial" w:hAnsi="Arial"/>
                <w:b/>
                <w:sz w:val="20"/>
              </w:rPr>
              <w:t xml:space="preserve">// starage for queries </w:t>
            </w:r>
            <w:r>
              <w:rPr>
                <w:rFonts w:cs="Arial" w:ascii="Arial" w:hAnsi="Arial"/>
                <w:b/>
                <w:sz w:val="20"/>
              </w:rPr>
              <w:t>received</w:t>
            </w:r>
            <w:r>
              <w:rPr>
                <w:rFonts w:cs="Arial" w:ascii="Arial" w:hAnsi="Arial"/>
                <w:b/>
                <w:sz w:val="20"/>
              </w:rPr>
              <w:t xml:space="preserve"> from the scnM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queryInBuf;</w:t>
            </w:r>
            <w:r>
              <w:rPr>
                <w:rFonts w:cs="Arial" w:ascii="Arial" w:hAnsi="Arial"/>
                <w:b/>
                <w:sz w:val="20"/>
              </w:rPr>
              <w:t xml:space="preserve"> // storage for incoming queries from other entitie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d &lt;List&gt; awardInBuf; </w:t>
            </w:r>
            <w:r>
              <w:rPr>
                <w:rFonts w:cs="Arial" w:ascii="Arial" w:hAnsi="Arial"/>
                <w:b/>
                <w:sz w:val="20"/>
              </w:rPr>
              <w:t>// storage for incoming award from other entitie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d &lt;List&gt; outSourcingList; </w:t>
            </w:r>
            <w:r>
              <w:rPr>
                <w:rFonts w:cs="Arial" w:ascii="Arial" w:hAnsi="Arial"/>
                <w:b/>
                <w:sz w:val="20"/>
              </w:rPr>
              <w:t>// demand list from other agents within the entity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d &lt;List&gt; waitList;  </w:t>
            </w:r>
            <w:r>
              <w:rPr>
                <w:rFonts w:cs="Arial" w:ascii="Arial" w:hAnsi="Arial"/>
                <w:b/>
                <w:sz w:val="20"/>
              </w:rPr>
              <w:t xml:space="preserve"> // processed demandlist storage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int qC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loat consideration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ofpModel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scnEntit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ord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inv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prdPlanning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mrp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trace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reate: (id) aZon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oces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enerateQuer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ocessComingQuer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ocessReturningB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ocessReturningAwar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nitBiddingCount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moveOneQueryRec: (QueryRec *) theQueryRec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cceptDemandOrder: (Order *) an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Order *) moveFromOutSourcingListToWait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ndQueries: (Query *) aQuer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ceiveBid: (Bid *) aB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QueryRec *) allocateQueryRec: (Bid *) returnB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checkDoubleBid: (QueryRec *) aQueryRec from: (Bid *)returnB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evaluateAndRespondToBids: (Bid *) returnB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actToQuery: (Query *) aQuer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ceiveQuery: (Query *) inQuer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ceiveAward: (Query *) inAwar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turnNullBid: (Query *) aQuer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Order *) convertQueryToOrder: (Query *) aQuer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Query *) convertBidToQuery: (Bid *) aB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calcurateMarginalCost: (Query *) aQuery with: (int) need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SendQueries: (Query *) aQuery with: (int) prod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sendAward: (Query *) aQuery to: (Evaluation *) aEval max: (int)max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ndLoser: (Query *) aLoser to: (int) aBidderNo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ndLosersToAllBidders: (id) returnBid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onvertAwardToDemandOrder: (Query *) anAwar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isAWinner: (int) sender by: (id) winner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moveBids: (Query *) aLos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ScnEntity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OrdAgent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InvAgent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MrpAgent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PrdPlanningAgent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OfpModel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TraceAgent: (id) agen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ScnManagement.m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ScnManagement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mplementation ScnManagemen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reate: aZone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ScnManagement * newScnM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ewScnM = [super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newScnM-&gt;bidList    = [List create: aZone];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newScnM-&gt;queryList  = [List create: aZone];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newScnM-&gt;queryRecList  = [List create: aZone];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ewScnM-&gt;queryInBuf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newScnM-&gt;bidInBuf   = [List create: aZone];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ewScnM-&gt;awardInBuf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ewScnM-&gt;outSourcingList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ewScnM-&gt;waitList  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return newScnM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----main process of scnM --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ocess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[self generateQuery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[self processComingQuery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[self processReturningBid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[self processReturningAward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omit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Appendix A.11 Forecasting.h/ Forecasting.m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// Forecasting.h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global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OrderManagement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InventoryManagement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ProductionPlanning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SCNEntitySwarm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Trace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nterface Forecasting: SwarmObjec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foreDemandL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counterForForecasting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scnEntit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ord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inv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ofpModel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prdPlanning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trace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reate: (id)aZon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nitCounterForForecasting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oces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ocessBTFMTO: (int) downPro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exponentialF: (id) prodGroup act: (id) actualL pred: (id) estimatedL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checkTimeToForecasting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mergeLists: (id) outList with: (id) in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creenProdSet: (id) inList to: (id) outList with: (id) prod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getQatList: (id) aList prod: (int) no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foreSeeDemand: (DemandQuery *) aQuer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omputeActualDemand: (int) downProp from: (float) stime to: (float) etime prodSet: (id) prod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isInProdList: (int) prodNo within: (id) prod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leanForeDemandL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ScnEntity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OrdAgent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InvAgent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PrdPlanningAgent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TraceAgent: (id) agen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Forecasting.m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Forecasting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mplementation Forecasting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reate: (id) aZone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recasting * newFor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Fore = [super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Fore-&gt;foreDemandL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newFor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--forecasting product demands from downstream entitie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ocess {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for part souce entity: exi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if ([self checkTimeToForecasting] == TRUE) {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if ([scnEntity getMfgCap] == 'S')</w:t>
            </w:r>
            <w:r>
              <w:rPr>
                <w:rFonts w:cs="Arial" w:ascii="Arial" w:hAnsi="Arial"/>
                <w:sz w:val="20"/>
              </w:rPr>
              <w:t xml:space="preserve"> // part source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for BTF only, except for MTO while downstream infoshare is enabled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if ([scnEntity getDemandPolicy] == </w:t>
            </w:r>
            <w:r>
              <w:rPr>
                <w:rFonts w:cs="Arial" w:ascii="Arial" w:hAnsi="Arial"/>
                <w:b/>
                <w:sz w:val="20"/>
              </w:rPr>
              <w:t>BTF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[self </w:t>
            </w:r>
            <w:r>
              <w:rPr>
                <w:rFonts w:cs="Arial" w:ascii="Arial" w:hAnsi="Arial"/>
                <w:b/>
                <w:sz w:val="20"/>
              </w:rPr>
              <w:t>processBTFMTO</w:t>
            </w:r>
            <w:r>
              <w:rPr>
                <w:rFonts w:cs="Arial" w:ascii="Arial" w:hAnsi="Arial"/>
                <w:sz w:val="20"/>
              </w:rPr>
              <w:t>: [scnEntity getDownPropLayer]];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else if (([scnEntity getDemandPolicy] == </w:t>
            </w:r>
            <w:r>
              <w:rPr>
                <w:rFonts w:cs="Arial" w:ascii="Arial" w:hAnsi="Arial"/>
                <w:b/>
                <w:sz w:val="20"/>
              </w:rPr>
              <w:t>MTO</w:t>
            </w:r>
            <w:r>
              <w:rPr>
                <w:rFonts w:cs="Arial" w:ascii="Arial" w:hAnsi="Arial"/>
                <w:sz w:val="20"/>
              </w:rPr>
              <w:t>) &amp;&am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([scnEntity getCoordID] == Yes))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[self</w:t>
            </w:r>
            <w:r>
              <w:rPr>
                <w:rFonts w:cs="Arial" w:ascii="Arial" w:hAnsi="Arial"/>
                <w:b/>
                <w:sz w:val="20"/>
              </w:rPr>
              <w:t xml:space="preserve"> processBTFMTO</w:t>
            </w:r>
            <w:r>
              <w:rPr>
                <w:rFonts w:cs="Arial" w:ascii="Arial" w:hAnsi="Arial"/>
                <w:sz w:val="20"/>
              </w:rPr>
              <w:t>: [scnEntity getDownPropLayer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do forecasting ...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ocessBTFMTO: (int) downProp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loat span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loat preStart, c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preActualL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prod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preEstDemandL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rder * an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index;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pan = ForecastingH * UNIT;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Time = getCurrentTime(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eStart = cTime - span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f (preStart &lt; 0.0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preStart = 0.0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/obtain the previous actual demand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prodList = [scnEntity getInvTypes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preActualL = [self computeActualDemand: downProp from: preStart to: cTime prodSet: prodList]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/obtain the previous forecasting deman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if (self-&gt;counterForForecasting == 2) {</w:t>
            </w:r>
            <w:r>
              <w:rPr>
                <w:rFonts w:cs="Arial" w:ascii="Arial" w:hAnsi="Arial"/>
                <w:b/>
                <w:sz w:val="20"/>
              </w:rPr>
              <w:t xml:space="preserve"> // increase on in checkTimeToForecasting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self-&gt;foreDemandL = [preActualL copy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else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preEstDemandL =  [self-&gt;foreDemandL copy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[self cleanForeDemandL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self-&gt;foreDemandL = [self exponentialF: prodList act: preActualL pred: preEstDemandL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/obtain the forecasting demand for the next period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if ([scnEntity getDemandPolicy] == BTF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index = [self-&gt;foreDemandL begin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while ((anOrder = [index next])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anOrder-&gt;ordArrTime = c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anOrder-&gt;senderId = [scnEntity getScnId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if ([scnEntity getMfgCap] == 'Y'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anOrder-&gt;wantDate = [prdPlanningAgent estimateFinishTime: anOrder level:[scnEntity getUpPropLayer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anOrder-&gt;dueDate  = -1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[invAgent addToCompDemandList: anOrder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[prdPlanningAgent addToMfgOrders: anOrder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else if ([scnEntity getMfgCap] == 'N'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anOrder-&gt;wantDate = [ordAgent estimateProdArrivalTime: anOrder level: [scnEntity getUpPropLayer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anOrder-&gt;dueDate = anOrder-&gt;wantDat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[invAgent addToCompDemandList: anOrder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[ordAgent addOneToOutOrders: anOrder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[index drop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return self;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omit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endix A.12 ReOrdering.h/ ReOrdering.m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// ReOrdering.h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global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OrderManagement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InventoryManagement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ProductionPlanning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MaterialPlanning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SCNEntitySwarm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OFPModelSwarm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Trace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nterface ReOrdering: SwarmObjec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eoq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rop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ropLeadTime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compDQ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counterForReOrdering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scnEntit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ord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inv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prdPlanning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mrp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ofpModel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forecasting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trace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reate: (id) aZon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oces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nitCounterForReOrdering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checkTimeToReOrdering: (Part *) anEO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OrderingProcess: (Part *) anEO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alcurateEOQ: (id) invDQs endItem: (int) isEndItem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alcurateROP: (id) invDQs endItem: (int) isEndItem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alcurateCompEOQ: (id) invDQ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alcurateCompRO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getROPLeadTime: (Order *) anOrder endItem: (int) isEndItem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etEoq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etCompDQ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viseROP: (int) prodNo 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viseROPLeadTime: (int) prodNo avail: (float) newLead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reviseDeltaQ: (int) prodNo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queryDemand: (DemandQuery *) aQuer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estimateNextReOrdering: (DemandQuery *) aQuer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int) getEOQ: (int) prodNo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ScnEntity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OrdAgent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InvAgent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MrpAgent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PrdPlanningAgent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OfpModel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ForecastingAgent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TraceAgent: (id) agen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ReOrdering.m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ReOrdering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mplementation ReOrdering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reate: (id) aZone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Ordering * newReOr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ReOrd = [super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ReOrd-&gt;eoqList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ReOrd-&gt;ropList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ReOrd-&gt;ropLeadTimeList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ReOrd-&gt;compDQs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newReOr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---reordering inventory process --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ocess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art * anEO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index;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/ for Make-To-Stock (MTS) only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f (([scnEntity getDemandPolicy] != MTS) &amp;&amp;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([scnEntity getDemandPolicy] != ATO)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for part souce entity: exi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f ([scnEntity getMfgCap] == 'S'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for other entities: continue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dex = [self-&gt;eoqList begin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hile ((anEOQ = [index next])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if ([self checkTimeToReOrdering: anEOQ] == TRUE) { 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[self </w:t>
            </w:r>
            <w:r>
              <w:rPr>
                <w:rFonts w:cs="Arial" w:ascii="Arial" w:hAnsi="Arial"/>
                <w:b/>
                <w:sz w:val="20"/>
              </w:rPr>
              <w:t>reOrderingProcess</w:t>
            </w:r>
            <w:r>
              <w:rPr>
                <w:rFonts w:cs="Arial" w:ascii="Arial" w:hAnsi="Arial"/>
                <w:sz w:val="20"/>
              </w:rPr>
              <w:t>: anEOQ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[index drop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---- reOrdering process --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OrderingProcess: (Part *) anEOQ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rder * an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loat avail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Order = [Order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Order-&gt;itemId = anEOQ-&gt;part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Order-&gt;itemQ  = anEOQ-&gt;part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Order-&gt;ordArrTime = getCurrentTime(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Order-&gt;wantDate = -1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Order-&gt;dueDate = -1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//anOrder-&gt;itemQ += [ordAgent accumuBackOrders: anOrder-&gt;itemId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f ([scnEntity getDemandPolicy] == MTS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availTime = [self getROPLeadTime: anOrder endItem: Yes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se if ([scnEntity getDemandPolicy] == ATO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availTime = [self getROPLeadTime: anOrder endItem: No]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/revise ROP lead time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f ([scnEntity getCoordIU] == </w:t>
            </w:r>
            <w:r>
              <w:rPr>
                <w:rFonts w:cs="Arial" w:ascii="Arial" w:hAnsi="Arial"/>
                <w:b/>
                <w:sz w:val="20"/>
              </w:rPr>
              <w:t>Yes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[self reviseROPLeadTime: anOrder-&gt;itemId avail: availTime]; 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Order-&gt;wantDate = getCurrentTime() + avail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Order-&gt;dueDate  = anOrder-&gt;wantDat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Order-&gt;senderId = [scnEntity getScnId];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f ([scnEntity getDemandPolicy] ==</w:t>
            </w:r>
            <w:r>
              <w:rPr>
                <w:rFonts w:cs="Arial" w:ascii="Arial" w:hAnsi="Arial"/>
                <w:b/>
                <w:sz w:val="20"/>
              </w:rPr>
              <w:t xml:space="preserve"> ATO</w:t>
            </w:r>
            <w:r>
              <w:rPr>
                <w:rFonts w:cs="Arial" w:ascii="Arial" w:hAnsi="Arial"/>
                <w:sz w:val="20"/>
              </w:rPr>
              <w:t xml:space="preserve">) {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[ordAgent removeBackOrders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[invAgent addToCompDemandList: anOrder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[ordAgent addOneToOutOrders: anOrder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else if ([scnEntity getDemandPolicy] == </w:t>
            </w:r>
            <w:r>
              <w:rPr>
                <w:rFonts w:cs="Arial" w:ascii="Arial" w:hAnsi="Arial"/>
                <w:b/>
                <w:sz w:val="20"/>
              </w:rPr>
              <w:t>MTS</w:t>
            </w:r>
            <w:r>
              <w:rPr>
                <w:rFonts w:cs="Arial" w:ascii="Arial" w:hAnsi="Arial"/>
                <w:sz w:val="20"/>
              </w:rPr>
              <w:t>) {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if ([scnEntity getMfgCap] == '</w:t>
            </w:r>
            <w:r>
              <w:rPr>
                <w:rFonts w:cs="Arial" w:ascii="Arial" w:hAnsi="Arial"/>
                <w:b/>
                <w:sz w:val="20"/>
              </w:rPr>
              <w:t>Y'</w:t>
            </w:r>
            <w:r>
              <w:rPr>
                <w:rFonts w:cs="Arial" w:ascii="Arial" w:hAnsi="Arial"/>
                <w:sz w:val="20"/>
              </w:rPr>
              <w:t>) { //with mfgcap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[ordAgent removeBackOrders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[invAgent addToCompDemandList: anOrder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[prdPlanningAgent addToMfgOrders: anOrder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} 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else if ([scnEntity getMfgCap] == '</w:t>
            </w:r>
            <w:r>
              <w:rPr>
                <w:rFonts w:cs="Arial" w:ascii="Arial" w:hAnsi="Arial"/>
                <w:b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>'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[ordAgent removeBackOrders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[invAgent addToCompDemandList: anOrder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[ordAgent addOneToOutOrders: anOrder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return self;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omit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endix A.13 Factory.h/ Factory.m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// Factory.h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global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InventoryManagement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SCNEntitySwarm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ProductionPlanning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OFPModelSwarm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Trace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nterface Factory: SwarmObjec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stat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lan * pWk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loat mfgProcEn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loat accumuBusyTime;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d &lt;List&gt; dispatch;      </w:t>
            </w:r>
            <w:r>
              <w:rPr>
                <w:rFonts w:cs="Arial" w:ascii="Arial" w:hAnsi="Arial"/>
                <w:b/>
                <w:sz w:val="20"/>
              </w:rPr>
              <w:t xml:space="preserve"> // store the workorder ready for production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dispatchedComps;</w:t>
            </w:r>
            <w:r>
              <w:rPr>
                <w:rFonts w:cs="Arial" w:ascii="Arial" w:hAnsi="Arial"/>
                <w:b/>
                <w:sz w:val="20"/>
              </w:rPr>
              <w:t xml:space="preserve"> //store components draw from Instock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d  inv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 prdPlanning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 scnEntit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 ofpModel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 trace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reate: (id) aZon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oces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InitStat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Plan *) removeTopOfDispatch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moveDispatchedComps: (Plan *) work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ddDispatchedComps: (Plan *) work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ddNewComps: (Plan *) work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Part *) allocateDispatchedComps: (int) identification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ddDispatchList: (Plan *) work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getCapUtilization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float) getAccumuBusyTime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setup relationship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InvAgent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PrdPlanningAgent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ScnEntity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OfpModel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TraceAgent: (id) agent;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end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Factory.m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Factory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mplementation Factory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reate: (id) aZone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actory * newFactor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Factory = [super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Factory-&gt;dispatch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Factory-&gt;dispatchedComps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Factory-&gt;pWkOrder = [Plan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newFactor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----manufacturing parts from dispatchList------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ocess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((state == BUSY) &amp;&amp; (getCurrentTime() &gt;= self-&gt;mfgProcEnd)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self-&gt;pWkOrder-&gt;finishedTime = self-&gt;mfgProcEn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self-&gt;accumuBusyTime += (mfgProcEnd - self-&gt;pWkOrder-&gt;scheduledStart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[invAgent addInStock: self-&gt;pWkOrder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[self removeDispatchedComps: self-&gt;pWkOrder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[prdPlanningAgent fulfillBuildPlan: self-&gt;pWkOrder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state = IDLE;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se if ((state == IDLE) &amp;&amp; ([self-&gt;dispatch getCount] &gt; 0)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self-&gt;pWkOrder = [self removeTopOfDispatch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self-&gt;pWkOrder-&gt;scheduledStart = getCurrentTime(); // for capUtil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self-&gt;mfgProcEnd = getCurrentTime() + [scnEntity getMfgProcTime: self-&gt;pWkOrder-&gt;prodId size: self-&gt;pWkOrder-&gt;prodQ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state = BUS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omit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endix A. 14 Dispatching.h/ Dispatching.m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Dispatching.h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global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InventoryManagement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Factory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ProductionPlanning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MaterialPlanning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Trace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nterface Dispatching: SwarmObjec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workOrders;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// a list for storing work order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 prdPlanning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 factory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 scnEntit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 inv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 mrp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 trace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reate: (id) aZon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oces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InvAgent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PrdPlanningAgent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FactoryAgent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ScnEntity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MrpAgent: (id) agen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tTraceAgent: (id) agen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Dispatching.m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Dispatching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mplementation Dispatching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reate: (id) aZone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spatching * newDispatch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Dispatch = [super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Dispatch-&gt;workOrders = [Lis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newDispatch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ocess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lan * work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lan * outWork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availabl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index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complete = FALSE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get the workOrder from buildPlan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hile ((workOrder = [prdPlanningAgent getTopWorkOrders]) &amp;&am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</w:rPr>
              <w:t>(complete == FALSE)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if ((workOrder-&gt;mrpMark == DONE) &amp;&amp;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(workOrder-&gt;scheduledStart &lt;= getCurrentTime())) { // mrp is done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[self-&gt;workOrders addLast: workOrder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[prdPlanningAgent removeTopWorkOrders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else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complete = TRU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/ dispatch available components from inventory to dispatchList and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/ move workorder to factory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if ([self-&gt;workOrders getCount] &gt; 0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index = [self-&gt;workOrders begin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while ((workOrder = [index next])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available = [invAgent checkAvailComps: workOrder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if (available &gt; 0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outWorkOrder = [workOrder copy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if (available &gt; workOrder-&gt;prodQ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outWorkOrder-&gt;prodQ  = workOrder-&gt;prod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[index remov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else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outWorkOrder-&gt;prodQ  = availabl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workOrder-&gt;prodQ -= availabl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[factoryAgent addDispatchList: outWorkOrder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[invAgent     removeToDispatch: outWorkOrder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[factoryAgent addDispatchedComps: outWorkOrder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[mrpAgent     removeProcessedPlan: outWorkOrder];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[index drop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omit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endix A. 15 Trace.h/ Trace.m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Trace.h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global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nterface Trace: SwarmObjec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openDebugFil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loseDebugFil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Int: (int) code value: (int) intV  fmt: (int) spac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Float: (int) code value: (float) floatV  fmt: (int) spac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Order: (int) code value: (Order *) an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Part: (int) code value: (Part *) aPar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Header: (int) code value: (char *) header fmt: (int) spac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Plan: (int) code value: (Plan *) aPlan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Query: (int) code value: (Query *) aQuer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Bid: (int) code value: (Bid *) aB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Award: (int) code value: (Query *) anAwaar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Eval: (int) code value: (Evaluation *) anEval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INVCost: (int) code value: (INV *) aCos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Trace.m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Trace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mplementation Trace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----open debug file for debugging purpose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openDebugFile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if ((fdebug = fopen(debugFile, "w")) == NULL) {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[SourceMessage raiseEvent: "Error in opening file debugFile"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loseDebugFile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close(fdebug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--</w:t>
            </w:r>
            <w:r>
              <w:rPr>
                <w:rFonts w:cs="Arial" w:ascii="Arial" w:hAnsi="Arial"/>
                <w:b/>
                <w:sz w:val="20"/>
              </w:rPr>
              <w:t xml:space="preserve"> print contents of variables according to code value (0, 1, or 2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Int: (int) code value: (int) intV  fmt: (int) space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f (code == 0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se if (code == 1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if (space == Tab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printf( "%d\t", intV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else if (space == NL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printf( "%d\n", intV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else if (space == Space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printf( "%d ", intV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se if (code == 2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if (space == Tab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fprintf(fdebug, "%d\t", intV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else if (space == NL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fprintf(fdebug, "%d\n", intV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else if (space == Space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fprintf(fdebug, "%d ", intV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--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Float: (int) code value: (float) floatV  fmt: (int) space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f (code == 0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se if (code == 1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if (space == Tab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printf( "%f\t", floatV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else if (space == NL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printf( "%f\n", floatV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else if (space == Space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printf( "%f ", floatV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se if (code == 2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if (space == Tab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fprintf(fdebug, "%f\t", floatV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else if (space == NL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fprintf(fdebug, "%f\n", floatV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else if (space == Space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fprintf(fdebug, "%f ", floatV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--</w:t>
            </w:r>
            <w:r>
              <w:rPr>
                <w:rFonts w:cs="Arial" w:ascii="Arial" w:hAnsi="Arial"/>
                <w:b/>
                <w:sz w:val="20"/>
              </w:rPr>
              <w:t xml:space="preserve"> print order content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Order: (int)code value: (Order *) anOrder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f (code == 0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se  if (code == 1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printf("%d, %d, %f, %f, %f, %d\n", anOrder-&gt;itemId,anOrder-&gt;itemQ, anOrder-&gt;ordArrTime, anOrder-&gt;wantDate, anOrder-&gt;dueDate, anOrder-&gt;senderId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se  if (code == 2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fprintf(fdebug, "%d, %d, %f, %f, %f, %d\n", anOrder-&gt;itemId,anOrder-&gt;itemQ, anOrder-&gt;ordArrTime, anOrder-&gt;wantDate, anOrder-&gt;dueDate, anOrder-&gt;senderId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--</w:t>
            </w:r>
            <w:r>
              <w:rPr>
                <w:rFonts w:cs="Arial" w:ascii="Arial" w:hAnsi="Arial"/>
                <w:b/>
                <w:sz w:val="20"/>
              </w:rPr>
              <w:t xml:space="preserve"> print part specification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Part: (int) code value: (Part *) aPar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f (code == 0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se if (code == 1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printf("%d, %d, %f\n", aPart-&gt;partId, aPart-&gt;partQ,aPart-&gt;partArrTime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se if (code == 2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fprintf(fdebug, "%d, %d, %f\n", aPart-&gt;partId, aPart-&gt;partQ,aPart-&gt;partArrTime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--</w:t>
            </w:r>
            <w:r>
              <w:rPr>
                <w:rFonts w:cs="Arial" w:ascii="Arial" w:hAnsi="Arial"/>
                <w:b/>
                <w:sz w:val="20"/>
              </w:rPr>
              <w:t xml:space="preserve"> print  buildplan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Plan: (int) code value: (Plan *) aPlan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f (code == 0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se  if (code == 1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printf("%d, %d, %f, %f, %d\n", aPlan-&gt;prodId, aPlan-&gt;prodQ,aPlan-&gt;scheduledStart, aPlan-&gt;finishedTime, aPlan-&gt;mrpMark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se if (code == 2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fprintf(fdebug, "%d, %d, %f, %f, %d\n", aPlan-&gt;prodId, aPlan-&gt;prodQ,aPlan-&gt;scheduledStart, aPlan-&gt;finishedTime, aPlan-&gt;mrpMark);</w:t>
            </w:r>
          </w:p>
          <w:p>
            <w:pPr>
              <w:pStyle w:val="Style12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} 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--</w:t>
            </w:r>
            <w:r>
              <w:rPr>
                <w:rFonts w:cs="Arial" w:ascii="Arial" w:hAnsi="Arial"/>
                <w:b/>
                <w:sz w:val="20"/>
              </w:rPr>
              <w:t xml:space="preserve"> print header information during debugging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Header: (int) code value: (char *) header fmt: (int) space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if (code == 0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else if (code == 1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if (space == Tab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printf( "%s\t", header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else if (space == NL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printf( "%s\n", header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else if (space == Space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printf( "%s ", header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else if (code == 2)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if (space == Tab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fprintf(fdebug, "%s\t", header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else if (space == NL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fprintf(fdebug, "%s\n", header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else if (space == Space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fprintf(fdebug, "%s ", header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--</w:t>
            </w:r>
            <w:r>
              <w:rPr>
                <w:rFonts w:cs="Arial" w:ascii="Arial" w:hAnsi="Arial"/>
                <w:b/>
                <w:sz w:val="20"/>
              </w:rPr>
              <w:t xml:space="preserve"> print query contents used during scnManagemen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Query: (int) code value: (Query *) aQuery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f (code == 0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se if (code == 1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printf("%d, %d, %d, %f, %f, %d\n", aQuery-&gt;queryId, aQuery-&gt;prodId,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Query-&gt;prodQ, aQuery-&gt;prodNeedT, aQuery-&gt;queryArrTime, aQuery-&gt;senderId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else if (code == 2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fprintf(fdebug, "%d, %d, %d, %f, %f, %d\n", aQuery-&gt;queryId, aQuery-&gt;prodId,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Query-&gt;prodQ, aQuery-&gt;prodNeedT, aQuery-&gt;queryArrTime, aQuery-&gt;senderId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} 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--</w:t>
            </w:r>
            <w:r>
              <w:rPr>
                <w:rFonts w:cs="Arial" w:ascii="Arial" w:hAnsi="Arial"/>
                <w:b/>
                <w:sz w:val="20"/>
              </w:rPr>
              <w:t xml:space="preserve"> print bid content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Bid: (int) code value: (Bid *) aBid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f (code == 0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se if (code == 1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printf("%d, %d, %d, %f, %f, %f, %d\n", aBid-&gt;queryId, aBid-&gt;prodId,aBid-&gt;prodQ, aBid-&gt;marginalC, aBid-&gt;prodDeliverT, aBid-&gt;bidArrTime, aBid-&gt;senderId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se if (code == 2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fprintf(fdebug, "%d, %d, %d, %f, %f, %f, %d\n", aBid-&gt;queryId, aBid-&gt;prodId,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id-&gt;prodQ, aBid-&gt;marginalC, aBid-&gt;prodDeliverT, aBid-&gt;bidArrTime, aBid-&gt;senderId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}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--</w:t>
            </w:r>
            <w:r>
              <w:rPr>
                <w:rFonts w:cs="Arial" w:ascii="Arial" w:hAnsi="Arial"/>
                <w:b/>
                <w:sz w:val="20"/>
              </w:rPr>
              <w:t xml:space="preserve"> print award content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Award: (int) code value: (Query *) anAward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f (code == 0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se if (code == 1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printf("%d, %d, %d, %f, %f, %d\n", anAward-&gt;queryId, anAward-&gt;prodId,anAward-&gt;prodQ, anAward-&gt;prodNeedT, anAward-&gt;queryArrTime, anAward-&gt;senderId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se if (code == 2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fprintf(fdebug, "%d, %d, %d, %f, %f, %d\n", anAward-&gt;queryId,anAward-&gt;prodId, anAward-&gt;prodQ, anAward-&gt;prodNeedT, anAward-&gt;queryArrTime, anAward-&gt;senderId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} 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--</w:t>
            </w:r>
            <w:r>
              <w:rPr>
                <w:rFonts w:cs="Arial" w:ascii="Arial" w:hAnsi="Arial"/>
                <w:b/>
                <w:sz w:val="20"/>
              </w:rPr>
              <w:t xml:space="preserve"> print evaluation of bidding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Eval: (int) code value: (Evaluation *) anEval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f (code == 0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se if (code == 1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printf("%d, %f, %f, %f, %d\n", anEval-&gt;prodQ, anEval-&gt;mCost, anEval-&gt;timeGap, anEval-&gt;utility,  anEval-&gt;supplierId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se if (code == 2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fprintf(fdebug, "%d, %f, %f, %f, %d\n", anEval-&gt;prodQ, anEval-&gt;mCost, anEval-&gt;timeGap, anEval-&gt;utility,  anEval-&gt;supplierId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} 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--</w:t>
            </w:r>
            <w:r>
              <w:rPr>
                <w:rFonts w:cs="Arial" w:ascii="Arial" w:hAnsi="Arial"/>
                <w:b/>
                <w:sz w:val="20"/>
              </w:rPr>
              <w:t xml:space="preserve"> print inventory cos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INVCost: (int) code value: (INV *) aCos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f (code == 0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se if (code == 1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printf("%d, %d, %f\n", aCost-&gt;prodId, aCost-&gt;prodQ, aCost-&gt;cost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se if (code == 2)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fprintf(fdebug, "%d, %d, %f\n", aCost-&gt;prodId, aCost-&gt;prodQ, aCost-&gt;cost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self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endix A.16 Public.h/ Public.m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// Public.h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&lt;swarmobject.h&gt;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order objec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nterface Order: SwarmObject {</w:t>
              <w:tab/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public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int  item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int  item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float ordArr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float wantDat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float dueDat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int sender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opy: (id) aZon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part objec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nterface Part: SwarmObjec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public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int  part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int  part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float partArr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opy: (id) aZon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plan objec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nterface Plan: SwarmObjec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public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int prod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int prod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float scheduledStar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float finished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int  mrpMark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opy: (id) aZon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component objec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nterface Components: SwarmObjec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public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prod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comp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comp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time objec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nterface Ttime: SwarmObjec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public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loat t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  <w:b/>
                <w:sz w:val="20"/>
              </w:rPr>
              <w:t>// prod</w:t>
            </w:r>
            <w:r>
              <w:rPr>
                <w:rFonts w:cs="Arial" w:ascii="Arial" w:hAnsi="Arial"/>
                <w:b/>
                <w:sz w:val="20"/>
              </w:rPr>
              <w:t xml:space="preserve">uct </w:t>
            </w:r>
            <w:r>
              <w:rPr>
                <w:rFonts w:cs="Arial" w:ascii="Arial" w:hAnsi="Arial"/>
                <w:b/>
                <w:sz w:val="20"/>
              </w:rPr>
              <w:t>Id objec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nterface IdNo: SwarmObjec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public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no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inventory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nterface INV: SwarmObjec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public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prod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prod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uble co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order cos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nterface OrdCost: SwarmObjec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public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supplier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loat co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inventory cos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nterface InvCost: SwarmObjec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public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prod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loat unitCo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query for bid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nterface Query: SwarmObjec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public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query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prod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prod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loat prodNeed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loat queryArr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sender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bid objec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nterface Bid: SwarmObjec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public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query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prod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prod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loat marginalC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loat prodDeliver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loat bidArr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sender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opy: (id) aZon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query received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nterface QueryRec: SwarmObjec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public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query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loat querySent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sent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return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returnBid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d &lt;List&gt; winnerLi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evaluation of bid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nterface Evaluation: SwarmObjec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public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  prod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loat mCos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loat timeGa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loat utilit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supplier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capacity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nterface Capacity: SwarmObjec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public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loat start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loat end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loat usedCa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  fullMark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demand query for different tier customers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nterface DemandQuery: SwarmObject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public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prod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loat start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loat end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 queryLay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opy: (id) aZon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Public.m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Public.h"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order objec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@implementation Order </w:t>
              <w:tab/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opy: (id) aZone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der * an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rder = [Order create: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rder-&gt;itemId = self-&gt;item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rder-&gt;itemQ = self-&gt;item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rder-&gt;ordArrTime = self-&gt;ordArr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rder-&gt;wantDate = self-&gt;wantDat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rder-&gt;dueDate = self-&gt;dueDat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rder-&gt;senderId = self-&gt;sender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turn anOrd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part objec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mplementation Par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opy: (id) aZone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art * aPar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Part = [Part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Part-&gt;partId = self-&gt;part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Part-&gt;partQ  = self-&gt;part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Part-&gt;partArrTime = self-&gt;partArr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return aPart;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plan objec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@implementation Plan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opy: (id) aZone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* aPlan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Plan = [Plan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Plan-&gt;prodId = self-&gt;prod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Plan-&gt;prodQ  = self-&gt;prod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Plan-&gt;scheduledStart = self-&gt;scheduledStar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Plan-&gt;finishedTime = self-&gt;finished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Plan-&gt;mrpMark = self-&gt;mrpMark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aPlan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component objec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@implementation Components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time objec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@implementation Ttime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prodId objec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@implementation IdNo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inventory cos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mplementation INV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mplementation OrdCos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mplementation InvCost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for dynamic resource allocatoin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mplementation Query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mplementation Bid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opy: (id) aZone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d * aB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Bid = [Bid create: [self getZone]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Bid-&gt;queryId = self-&gt;query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Bid-&gt;prodId = self-&gt;prod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Bid-&gt;prodQ = self-&gt;prodQ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Bid-&gt;marginalC = self-&gt;marginalC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Bid-&gt;prodDeliverT = self-&gt;prodDeliver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Bid-&gt;bidArrTime = self-&gt;bidArr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Bid-&gt;senderId = self-&gt;sender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aB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mplementation QueryRec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mplementation Evaluation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mplementation Capacity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end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/ for downInfoSharing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implementation DemandQuery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opy: (id) aZone {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andQuery * aQuer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Query = [DemandQuery create: aZone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Query-&gt;prodId = self-&gt;prodI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Query-&gt;startTime = self-&gt;start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Query-&gt;endTime = self-&gt;endTime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Query-&gt;queryLayer = self-&gt;queryLayer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urn aQuery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</w:t>
            </w:r>
            <w:r>
              <w:rPr>
                <w:rFonts w:cs="Arial" w:ascii="Arial" w:hAnsi="Arial"/>
                <w:sz w:val="20"/>
              </w:rPr>
              <w:t>en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endix A. 17 global.h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global.h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&lt;defobj.h&g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&lt;swarmobject.h&g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&lt;activity.h&g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&lt;collections.h&g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&lt;simtools.h&g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&lt;stdio.h&g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&lt;stdlib.h&g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&lt;math.h&g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define.h"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import "Public.h"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  <w:sz w:val="20"/>
              </w:rPr>
              <w:t>//==========</w:t>
            </w:r>
            <w:r>
              <w:rPr>
                <w:rFonts w:cs="Arial" w:ascii="Arial" w:hAnsi="Arial"/>
                <w:b/>
                <w:sz w:val="20"/>
              </w:rPr>
              <w:t xml:space="preserve"> global variables</w:t>
            </w:r>
            <w:r>
              <w:rPr>
                <w:rFonts w:cs="Arial" w:ascii="Arial" w:hAnsi="Arial"/>
                <w:sz w:val="20"/>
              </w:rPr>
              <w:t xml:space="preserve"> ==================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 configFile[80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 config[80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 policyFile[80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 strategyFile[80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 orderFile[80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 partFile[80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 debugFile[80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 reportFile[80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 Notes[80]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E *freport, *fopen(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E *fdebug, *fopen()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 NumOfPart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 NumOfEntities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oat endDay;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  <w:sz w:val="20"/>
              </w:rPr>
              <w:t>//=========</w:t>
            </w:r>
            <w:r>
              <w:rPr>
                <w:rFonts w:cs="Arial" w:ascii="Arial" w:hAnsi="Arial"/>
                <w:b/>
                <w:sz w:val="20"/>
              </w:rPr>
              <w:t xml:space="preserve"> global parameters</w:t>
            </w:r>
            <w:r>
              <w:rPr>
                <w:rFonts w:cs="Arial" w:ascii="Arial" w:hAnsi="Arial"/>
                <w:sz w:val="20"/>
              </w:rPr>
              <w:t xml:space="preserve"> ==========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 PlanHorizone;  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oat UNIT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 ForecastingH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oat Alpha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 EOQPeriod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 ROPCheckH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 TimeStep;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 traceCode;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pendix B.</w:t>
      </w:r>
    </w:p>
    <w:p>
      <w:pPr>
        <w:pStyle w:val="Normal"/>
        <w:jc w:val="both"/>
        <w:rPr/>
      </w:pPr>
      <w:r>
        <w:rPr/>
        <w:t>A example to show how to use a script file to perform a batch of simulation.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5094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ments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scription</w:t>
            </w:r>
          </w:p>
        </w:tc>
      </w:tr>
      <w:tr>
        <w:trPr/>
        <w:tc>
          <w:tcPr>
            <w:tcW w:w="3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.</w:t>
            </w:r>
            <w:r>
              <w:rPr>
                <w:rFonts w:cs="Arial" w:ascii="Arial" w:hAnsi="Arial"/>
                <w:sz w:val="20"/>
              </w:rPr>
              <w:t>/mais ../conf/scn2.conf ../conf/scn2.11111 ../conf/scn2.up1 ../data/orders.mm ../data/parts.mm ../res/info/debug.scn2 ../res/info/report.scn2 50.0 scn2.UP1MM11111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 ../res/info/report.scn2 &gt;&gt; ../res/info/scn2.res-up1mm</w:t>
            </w:r>
          </w:p>
        </w:tc>
        <w:tc>
          <w:tcPr>
            <w:tcW w:w="5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. Run </w:t>
            </w:r>
            <w:r>
              <w:rPr>
                <w:rFonts w:cs="Arial" w:ascii="Arial" w:hAnsi="Arial"/>
                <w:sz w:val="20"/>
              </w:rPr>
              <w:t>mais</w:t>
            </w:r>
            <w:r>
              <w:rPr>
                <w:sz w:val="20"/>
              </w:rPr>
              <w:t xml:space="preserve"> using SCN structure configuration file (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>conf/scn2.conf</w:t>
            </w:r>
            <w:r>
              <w:rPr>
                <w:rFonts w:cs="Arial" w:ascii="Arial" w:hAnsi="Arial"/>
                <w:sz w:val="20"/>
              </w:rPr>
              <w:t xml:space="preserve">), </w:t>
            </w:r>
            <w:r>
              <w:rPr>
                <w:sz w:val="20"/>
              </w:rPr>
              <w:t>OFP policy configuration file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./conf/scn2.11111</w:t>
            </w:r>
            <w:r>
              <w:rPr>
                <w:rFonts w:cs="Arial" w:ascii="Arial" w:hAnsi="Arial"/>
                <w:sz w:val="20"/>
              </w:rPr>
              <w:t xml:space="preserve">), </w:t>
            </w:r>
            <w:r>
              <w:rPr>
                <w:sz w:val="20"/>
              </w:rPr>
              <w:t>OFP strategy configuration file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./conf/scn2.up1</w:t>
            </w:r>
            <w:r>
              <w:rPr>
                <w:rFonts w:cs="Arial" w:ascii="Arial" w:hAnsi="Arial"/>
                <w:sz w:val="20"/>
              </w:rPr>
              <w:t xml:space="preserve">), </w:t>
            </w:r>
            <w:r>
              <w:rPr>
                <w:sz w:val="20"/>
              </w:rPr>
              <w:t>Input order file (</w:t>
            </w:r>
            <w:r>
              <w:rPr>
                <w:rFonts w:cs="Arial" w:ascii="Arial" w:hAnsi="Arial"/>
                <w:sz w:val="20"/>
              </w:rPr>
              <w:t>./data/orders.mm</w:t>
            </w:r>
            <w:r>
              <w:rPr>
                <w:sz w:val="20"/>
              </w:rPr>
              <w:t>), input part file (</w:t>
            </w:r>
            <w:r>
              <w:rPr>
                <w:rFonts w:cs="Arial" w:ascii="Arial" w:hAnsi="Arial"/>
                <w:sz w:val="20"/>
              </w:rPr>
              <w:t>/data/parts.mm</w:t>
            </w:r>
            <w:r>
              <w:rPr>
                <w:sz w:val="20"/>
              </w:rPr>
              <w:t>), debugging file (</w:t>
            </w:r>
            <w:r>
              <w:rPr>
                <w:rFonts w:cs="Arial" w:ascii="Arial" w:hAnsi="Arial"/>
                <w:sz w:val="20"/>
              </w:rPr>
              <w:t>/res/info/debug.scn2</w:t>
            </w:r>
            <w:r>
              <w:rPr>
                <w:sz w:val="20"/>
              </w:rPr>
              <w:t>), result report file (</w:t>
            </w:r>
            <w:r>
              <w:rPr>
                <w:rFonts w:cs="Arial" w:ascii="Arial" w:hAnsi="Arial"/>
                <w:sz w:val="20"/>
              </w:rPr>
              <w:t>./res/info/rep</w:t>
            </w:r>
            <w:r>
              <w:rPr>
                <w:rFonts w:cs="Arial" w:ascii="Arial" w:hAnsi="Arial"/>
                <w:sz w:val="20"/>
              </w:rPr>
              <w:t>o</w:t>
            </w:r>
            <w:r>
              <w:rPr>
                <w:rFonts w:cs="Arial" w:ascii="Arial" w:hAnsi="Arial"/>
                <w:sz w:val="20"/>
              </w:rPr>
              <w:t>rt.scn2</w:t>
            </w:r>
            <w:r>
              <w:rPr>
                <w:sz w:val="20"/>
              </w:rPr>
              <w:t>), Duration of simulation (</w:t>
            </w:r>
            <w:r>
              <w:rPr>
                <w:rFonts w:cs="Arial" w:ascii="Arial" w:hAnsi="Arial"/>
                <w:sz w:val="20"/>
              </w:rPr>
              <w:t>50.0</w:t>
            </w:r>
            <w:r>
              <w:rPr>
                <w:sz w:val="20"/>
              </w:rPr>
              <w:t>), and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enotation file (</w:t>
            </w:r>
            <w:r>
              <w:rPr>
                <w:rFonts w:cs="Arial" w:ascii="Arial" w:hAnsi="Arial"/>
                <w:sz w:val="20"/>
              </w:rPr>
              <w:t>scn2.UP1MM11111</w:t>
            </w:r>
            <w:r>
              <w:rPr>
                <w:sz w:val="20"/>
              </w:rPr>
              <w:t>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Attach report file to </w:t>
            </w:r>
            <w:r>
              <w:rPr>
                <w:rFonts w:cs="Arial" w:ascii="Arial" w:hAnsi="Arial"/>
                <w:sz w:val="20"/>
              </w:rPr>
              <w:t>/res/info/scn2.res-up1mm</w:t>
            </w:r>
          </w:p>
        </w:tc>
      </w:tr>
      <w:tr>
        <w:trPr/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/mais ../conf/scn2.conf ../conf/scn2.11111 ../conf/scn2.up2 ../data/orders.mm ../data/parts.mm ../res/info/debug.scn2 ../res/info/report.scn2 50.0 scn2.UP2MM111111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 ../res/info/report.scn2 &gt;&gt; ../res/info/scn2.res-up2mm</w:t>
            </w:r>
          </w:p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similar format as the above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細明體" w:hAnsi="細明體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一般文字"/>
    <w:basedOn w:val="Normal"/>
    <w:qFormat/>
    <w:pPr/>
    <w:rPr>
      <w:rFonts w:ascii="細明體" w:hAnsi="細明體" w:eastAsia="細明體" w:cs="Courier New"/>
    </w:rPr>
  </w:style>
  <w:style w:type="paragraph" w:styleId="TextBodyIndent">
    <w:name w:val="Body Text Indent"/>
    <w:basedOn w:val="Normal"/>
    <w:pPr>
      <w:ind w:left="240" w:hanging="0"/>
      <w:jc w:val="both"/>
    </w:pPr>
    <w:rPr/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08:11:00Z</dcterms:created>
  <dc:creator>資管系</dc:creator>
  <dc:description/>
  <dc:language>en-US</dc:language>
  <cp:lastModifiedBy>電算中心</cp:lastModifiedBy>
  <cp:lastPrinted>1998-04-29T14:27:00Z</cp:lastPrinted>
  <dcterms:modified xsi:type="dcterms:W3CDTF">1998-04-29T08:11:00Z</dcterms:modified>
  <cp:revision>3</cp:revision>
  <dc:subject/>
  <dc:title>Simulating Supply Chain Networks Using Swarm</dc:title>
</cp:coreProperties>
</file>