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823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920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61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284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