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05725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71826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03360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12052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