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9958147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5245139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0290179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5915464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