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29265194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111255661"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