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4774132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4774132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4774132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4774132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4774132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4774132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477413293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4774132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4774132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47741329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4774132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4774132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4774132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47741329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4774132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47741329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47741329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47741329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47741329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47741329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47741329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47741329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47741329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4774132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4774132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4774132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4774132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4774132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4774132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4774132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4774132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4774132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4774132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47741329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47741329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4774132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4774132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47741329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47741329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