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7345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5644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15178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17563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