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8002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34198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75038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95684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