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56736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38937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46977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60992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