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3195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319562"/>
            <w:bookmarkStart w:id="1" w:name="__Fieldmark__0_2933195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