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850109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33989766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560032820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828164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