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3311658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3422234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0719523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5682017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