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5454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916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5418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520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