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72630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72630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72630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72630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72630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72630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7263044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72630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72630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726304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72630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72630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72630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72630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72630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72630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72630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72630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72630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72630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72630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72630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72630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72630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72630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72630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72630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72630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72630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72630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72630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72630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72630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726304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726304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72630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72630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726304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726304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