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76890311"/>
      <w:bookmarkStart w:id="1" w:name="__Fieldmark__3_267689031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76890311"/>
      <w:bookmarkStart w:id="3" w:name="__Fieldmark__4_267689031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7689031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76890311"/>
      <w:bookmarkStart w:id="5" w:name="__Fieldmark__6_267689031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