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4265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1663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2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6537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