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193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213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465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887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