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7793497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7793497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7793497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7793497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7793497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7793497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779349796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7793497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7793497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77934979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7793497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7793497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7793497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77934979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7793497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77934979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77934979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77934979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77934979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77934979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77934979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77934979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77934979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7793497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7793497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7793497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7793497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7793497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7793497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7793497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7793497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7793497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7793497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77934979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77934979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7793497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7793497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77934979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77934979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