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2653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2653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2653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2653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2653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2653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265364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2653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2653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265364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2653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2653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2653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26536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2653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26536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26536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26536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26536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26536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26536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26536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26536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2653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2653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2653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2653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2653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2653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2653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2653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2653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2653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265364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265364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2653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2653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265364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265364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