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929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888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669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86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